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448842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864098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080582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760134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