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9081646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9988991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8680085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874133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613345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8596747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3094583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1398078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