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2018517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8723766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5690878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9702208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