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552777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146321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061855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69662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634859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098316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431363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710082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