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739897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760426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963193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5447672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586322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377122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707383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884670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