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80689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77802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45559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5408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