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8905024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3800023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2514401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9933561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