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9452891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6559669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8648505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2010442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6971087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9342056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4271655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3778085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