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ATEC Common Mathemat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of contents of the SLATEC Common Mathematical Library (CML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contains the names and purposes of all user-callable CM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GAMS category.  Those unfamiliar with the GAMS sche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document "Guide to the SLATEC Common Mathematical Librar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brary has routines in the following GAMS majo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Arithmetic, err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Elementary and special functions (search also class L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Solution of non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Optimization (search also classes K, L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Differentiation,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Differential and integr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Integral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Approximation (search also class L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 Statistics,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 Data handling (search also class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ntains routines which operate on different types of dat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therwise equivalent.  The names of equivalent routin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before the purpose.  Immediately after each name is a hyphe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 alphabetic characters S, D, C, I, H, L, or A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a single precision routine, D double precision, C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ger, H character, L logical, and A is a pseudo-type given 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not reasonably be converted to some 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contains the names and purposes of all subsidiary CM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lphabetical order.  Usually these routines are no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library users.  They are listed here so that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uplicating names that are used by the CML and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may be able to use them in the construction of n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is an alphabetical list of every routine in the CM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o which the routine is assigned.  Every user-callab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t least one category.  An asterisk (*) immediately preceding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dicates a subsidi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. User-callab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Arithmetic, err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3D.  Extend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DD-S    To provide single-precision floating-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ADD-D   with an extended expon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DJ-S    To provide single-precision floating-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ADJ-D   with an extended expon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210-S   To provide single-precision floating-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C210-D  with an extended expon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ON-S    To provide single-precision floating-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CON-D   with an extended expon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D-S    To provide single-precision floating-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RED-D   with an extended expon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ET-S    To provide single-precision floating-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SET-D   with an extended expon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4.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4A. 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-C    Compute the argument of a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6.  Change of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6B.  B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9PAK-S   Pack a base 2 exponent in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9PAK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9UPAK-S  Unpack a floating point number X so that X = Y*2*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9UPAK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Elementary and special functions (search also class L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OC-A  Documentation for FNLIB, a collection of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luating elementary and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  Integer-valued functions (e.g., floor, ceiling, factorial,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OM-S   Compute the binom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INO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-S     Compute the factor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A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CH-S    Evaluate a generalization of Pochhammer'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CH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CH1-S   Calculate a generalization of Pochhammer's symbo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CH1-D  from firs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.  Powers, roots, recipr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RT-S    Compute the cub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BR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BR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3. 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. 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2.  Chebyshev,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EVL-S   Evaluate a Chebyshev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SEV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S-S   Determine the number of terms needed in an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S-D  polynomial series so that it meets a specifi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OMO-S   This routine computes modified Chebyshev moments.  The K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MOMO-D  modified Chebyshev moment is defined as the integra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-1,1) of W(X)*T(K,X), where T(K,X) is the Cheby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nomial of degre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EGF-S   Compute normalized Legendre polynomial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LEGF-D 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NRMP-S   Compute normalized Legendr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NRMP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4.  Elementary transcendent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4A.  Trigonometric, inverse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OS-C   Compute the complex ar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-C   Compute the complex ar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N-C   Compute the complex ar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N2-C  Compute the complex arc tangent in the proper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DG-S   Compute the cosine of an argument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OSD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T-S     Compute the co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O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O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AN-C    Compute the complex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G-S   Compute the sine of an argument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ND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4B.  Exponential,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NREL-S  Evaluate ln(1+X) accurate in the sense of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NRE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NR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G10-C  Compute the principal value of the complex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L-S  Calculate the relative error exponential (EXP(X)-1)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XP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XP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4C.  Hyperbolic, invers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SH-S   Compute the arc 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COSH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OS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NH-S   Compute the arc 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INH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H-S   Compute the arc 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NH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N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OSH-C   Compute the complex 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NH-C   Compute the complex 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ANH-C   Compute the complex 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5.  Exponential and logarithm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-S     Compute the logarithmic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1-S      Compute the exponential integral E1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-S      Compute the exponential integral Ei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NT-S   Compute an M member sequence of exponential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XINT-D  E(N+K,X), K=0,1,...,M-1 for N .GE. 1 and X .GE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C-S   Compute a form of Spence's integral due to K. Mitc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EN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7.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7A.  Gamma, log gamma, reciprocal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AMS-S  Compute the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GAMS-D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NGAM-S  Compute the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NGAM-D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NGAM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0LGMC-C  Evaluate (Z+0.5)*LOG((Z+1.)/Z) - 1.0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LIM-S  Compute the minimum and maximum bounds for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AMLM-D 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MA-S   Compute the complet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AMM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MM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R-S    Compute the reciprocal of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AM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M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CH-S    Evaluate a generalization of Pochhammer'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CH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CH1-S   Calculate a generalization of Pochhammer's symbo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CH1-D  from firs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.  Beta, lo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TA-S  Compute the natural logarithm of the comple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BETA-D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BET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-S    Compute the complete Be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T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ET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7C.  Ps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I-S     Compute the Psi (or Digamma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S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IFN-S   Compute derivatives of the Ps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SIF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. 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I-S    Evaluate the incomplet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AM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IC-S   Calculate the complementary incomplet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AMI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IT-S   Calculate Tricomi's form of the incomplet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AMI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.  Incomple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I-S   Calculate the incomplete Be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TA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8. 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8A.  Error functions, their inverses, integrals, includ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-S     Compute the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F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C-S    Compute the complementary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F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. 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WS-S    Compute Dawson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W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9. 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EGF-S   Compute normalized Legendre polynomial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LEGF-D 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NRMP-S   Compute normalized Legendr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NRMP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. 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A.  J, Y, H-(1), H-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A1.  Real argument, integ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J0-S   Compute the Bessel function of the first kind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SJ0-D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J1-S   Compute the Bessel function of the first kind of ord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SJ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Y0-S   Compute the Bessel function of the second kind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SY0-D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Y1-S   Compute the Bessel function of the second kind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SY1-D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A3.  Real argument, re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J-S    Compute an N member sequence of J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SJ-D   J/SUB(ALPHA+K-1)/(X), K=1,...,N for non-negativ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Y-S    Implement forward recursion on the three term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SY-D   relation for a sequence of non-negative order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Y/SUB(FNU+I-1)/(X), I=1,...,N for real,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non-negative orders F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A4.  Complex argument, re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ESH-C   Compute a sequence of the Hankel functions H(m,a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BESH-C   for superscript m=1 or 2, real nonnegative orders a=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+1,... where b&gt;0, and nonzero complex argument z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 option is available to help avoi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ESJ-C   Compute a sequence of the Bessel functions J(a,z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BESJ-C   complex argument z and real nonnegative orders a=b,b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+2,... where b&gt;0.  A scaling optio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avoi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ESY-C   Compute a sequence of the Bessel functions Y(a,z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BESY-C   complex argument z and real nonnegative orders a=b,b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+2,... where b&gt;0.  A scaling optio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avoi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B.  I, K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B1.  Real argument, integ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0-S   Compute the hyperbolic Bessel function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SI0-D  of ord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0E-S  Compute the exponentially scaled modified (hyper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I0E-D  Bessel function of the first kind of ord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1-S   Compute the modified (hyperbolic) Bessel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SI1-D  first kind of ord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1E-S  Compute the exponentially scaled modified (hyper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I1E-D  Bessel function of the first kind of ord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K0-S   Compute the modified (hyperbolic) Bessel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SK0-D  third kind of ord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K0E-S  Compute the exponentially scaled modified (hyper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K0E-D  Bessel function of the third kind of ord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K1-S   Compute the modified (hyperbolic) Bessel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SK1-D  third kind of ord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K1E-S  Compute the exponentially scaled modified (hyper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K1E-D  Bessel function of the third kind of ord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B3.  Real argument, re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-S    Compute an N member sequence of I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SI-D   I/SUB(ALPHA+K-1)/(X), K=1,...,N or scaled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(-X)*I/SUB(ALPHA+K-1)/(X), K=1,...,N for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K-S    Implement forward recursion on the three term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SK-D   relation for a sequence of non-negative order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K/SUB(FNU+I-1)/(X), or scaled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(X)*K/SUB(FNU+I-1)/(X), I=1,...,N for real,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non-negative orders F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KES-S  Compute a sequence of exponentially scaled modified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KES-D  functions of the third kind of fractio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KS-S   Compute a sequence of modified Bessel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SKS-D  third kind of fractio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B4.  Complex argument, re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ESI-C   Compute a sequence of the Bessel functions I(a,z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BESI-C   complex argument z and real nonnegative orders a=b,b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+2,... where b&gt;0.  A scaling optio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avoi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ESK-C   Compute a sequence of the Bessel functions K(a,z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BESK-C   complex argument z and real nonnegative orders a=b,b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+2,... where b&gt;0.  A scaling optio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avoi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D.  Airy and Scor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-S      Evaluate the Ai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E-S     Calculate the Airy function for a negative argumen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E-D    exponentially scaled Airy function for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-S      Evaluate the Bairy function (the Airy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I-D     second k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E-S     Calculate the Bairy function for a negative argumen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IE-D    exponentially scaled Bairy function for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IRY-C   Compute the Airy function Ai(z) or its derivative dAi/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IRY-C   for complex argument z.  A scaling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help avoid underflow an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IRY-C   Compute the Airy function Bi(z) or its derivative dBi/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BIRY-C   for complex argument z.  A scaling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help avoi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F.  Integrals of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KIN-S   Compute repeated integrals of the K-zero Besse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KI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.  Confluent hyperge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-S     Compute the logarithmic confluent hypergeomet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HU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4. 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-S      Calculate an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C-D      RC(X,Y) = Integral from zero to inf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/2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/2)(t+X)    (t+Y)  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X is nonnegative and Y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-S      Compute the incomplete or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D-D     2nd kind.  For X and Y nonnegative, X+Y and Z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D(X,Y,Z) = Integral from zero to inf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/2     -1/2     -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/2)(t+X)    (t+Y)    (t+Z)   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X or Y is zero, the integra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-S      Compute the incomplete or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F-D     1st kind.  For X, Y, and Z non-negative and at mo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zero, RF(X,Y,Z) = Integral from zero to inf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/2     -1/2     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/2)(t+X)    (t+Y)    (t+Z)   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X, Y or Z is zero, the integra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J-S      Compute the incomplete or complete (X or Y or Z i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J-D     elliptic integral of the 3rd kind.  For X, Y, and 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gative, at most one of them zero, and P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J(X,Y,Z,P) = Integral from zero to inf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1/2     -1/2     -1/2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/2)(t+X)    (t+Y)    (t+Z)    (t+P) 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9.  Other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3JJ-S   Evaluate the 3j symbol f(L1) = (  L1   L2 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C3JJ-D                                 (-M2-M3 M2 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allowed values of L1,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hel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3JM-S   Evaluate the 3j symbol g(M2) = (L1 L2   L3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C3JM-D                                 (M1 M2 -M1-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allowed values of M2,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hel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6J-S    Evaluate the 6j symbol h(L1) = {L1 L2 L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C6J-D                                  {L4 L5 L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allowed values of L1,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hel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.  Elementary vector and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.  Elementary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2.  Minimum and maximu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AX-S  Find the smallest index of that component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MAX-D  having the maximum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MA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3.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3A.  L-1 (sum of magnit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SUM-S   Compute the sum of the magnitudes of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UM-D 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SUM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3B.  L-2 (Euclidean n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RM2-S   Compute the Euclidean length (L2 norm)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RM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NRM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4.  Dot product (inner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OTC-C   Dot product of two complex vectors using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jugate of the firs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DOTA-D  Compute the inner product of two vector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 accumulation a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DOTI-D  Compute the inner product of two vector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 accumulation a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OT-D   Compute the inner product of two vector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DOT-C   precision accumulation a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OT-S    Compute the inner product 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O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OTU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SDOT-S  Compute the inner product of two vector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CDOT-C  precision accu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5.  Copy or exchange (sw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PY-S   Copy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OPY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OP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PY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Y-S   Copy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OPY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OP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PY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YM-S  Copy the negative of a vector to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OPY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WAP-S   Interchange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WAP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WA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WAP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6.  Multiplication by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SCAL-C  Scale a complex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CAL-S   Multiply a vector by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CA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CA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7.  Triad (a*x+y for vectors x,y and scal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XPY-S   Compute a constant times a vector plu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XPY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XP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8.  Elementary rotation (Givens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OT-S    Apply a plane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O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OTM-S   Apply a modified Givens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T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.  Elementary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4.  Multiplication b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R-C    Perform the hermitian rank 1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R-D    Perform the rank 1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R-D    Perform the symmetric rank 1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YR-D    Perform the symmetric rank 1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BMV-S   Multiply a real vector by a real general b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BM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BMV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MV-S   Multiply a real vector by a real gener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M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MV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R-S    Perform rank 1 update of a real gener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RC-C   Perform conjugated rank 1 update of a complex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RC-S  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R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RU-C   Perform unconjugated rank 1 update of a complex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RU-S  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RU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BMV-C   Multiply a complex vector by a complex Hermitian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BMV-S  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BM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V-C   Multiply a complex vector by a complex Hermit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MV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EM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-C    Perform Hermitian rank 1 update of a complex 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R-S   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E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2-C   Perform Hermitian rank 2 update of a complex 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R2-S  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ER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MV-C   Perform the matrix-vect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PMV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PM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R2-C   Perform the hermitian rank 2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PR2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PR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BMV-S   Multiply a real vector by a real symmetric b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BM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BMV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I-S    Diagonal Matrix Vector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I-D    Routine to calculate the product  X = DIAG*B, where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MTV-S   SLAP Column Format Sparse Matrix Transpose Vect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MTV-D   Routine to calculate the sparse matrix vector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A'*X, where ' denotes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MV-S    SLAP Column Format Sparse Matrix Vect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MV-D    Routine to calculate the sparse matrix vector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A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MV-S   Perform the matrix-vect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M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MV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R-S    Performs the symmetric rank 1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R2-S   Perform the symmetric rank 2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R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R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YMV-S   Multiply a real vector by a real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YM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YMV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YR-S    Perform symmetric rank 1 update of a real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YR2-S   Perform symmetric rank 2 update of a real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YR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YR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BMV-S   Multiply a real vector by a real triangular b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BM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BMV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BSV-S   Solve a real triangular banded system of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BS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BSV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PMV-S   Perform one of the matrix-vect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PM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PMV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PSV-S   Solve one of the systems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PS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PSV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MV-S   Multiply a real vector by a real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M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MV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SV-S   Solve a real triangular system of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S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SV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6.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MM-S   Multiply a real general matrix by a real gener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M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MM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M-C   Multiply a complex general matrix by a complex 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MM-S  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EM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2K-C  Perform Hermitian rank 2k update of 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R2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ER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K-C   Perform Hermitian rank k update of a complex 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RK-S  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ERK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YMM-S   Multiply a real general matrix by a real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YM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YMM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YR2K-D  Perform one of the symmetric rank 2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YR2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YR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YR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YRK-S   Perform symmetric rank k update of a real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YRK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YR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MM-S   Multiply a real general matrix by a real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M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MM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SM-S   Solve a real triangular system of equatio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SM-D   right-h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SM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9.  Storage m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2Y-S    SLAP Triad to SLAP Column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2Y-D    Routine to convert from the SLAP Triad to SL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10.  Elementary rotation (Givens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OT-C   Apply a plane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O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OTG-S   Construct a plane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T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T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OTMG-S  Construct a modified Givens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TM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.  Solution of systems of linear equations (including inversion, L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decom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.  Real nonsymmetric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CO-S   Factor a matrix using Gaussian elimination and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CO-D   the condition number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C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DI-S   Compute the determinant and inverse of a matri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DI-D   factors computed by SGECO or SG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FA-S   Factor a matrix using 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F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F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FS-S   Solve a general system of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F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F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IR-S   Solve a general system of linear equations. 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IR-C   refinement is used to obtain an error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SL-S   Solve the real system A*X=B or TRANS(A)*X=B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SL-D   factors of SGECO or SG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SL-S   Apply the output of SQRDC to compute coordinate tran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RSL-D   mations, projections, and least square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R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2. 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BCO-S   Factor a band matrix by Gaussian eli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BCO-D   estimate the condition number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BC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BFA-S   Factor a band matrix using 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BF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BF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BSL-S   Solve the real band system A*X=B or TRANS(A)*X=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BSL-D   the factors computed by SGBCO or SGB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B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BCO-S   Factor a band matrix using Gaussian eli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BCO-D   estimate the condi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BC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BFA-S   Factor a real band matrix by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BF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BF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BFS-S   Solve a general nonsymmetric banded system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BFS-D  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BF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BIR-S   Solve a general nonsymmetric banded system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BIR-C   equations.  Iterative refinement is used to obta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BSL-S   Solve a real band system using the factor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BSL-D   SNBCO or SNB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B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2A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TSL-S   Solve a tridiagonal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TS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T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3.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I-S    SLAP MSOLVE for Lower Triangl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I-D    This routine acts as an interface between the SLAP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OLVE calling convention and the rout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s L  B 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I2-S   SLAP Lower Triangle Matrix Back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I2-D   Routine to solve a system of the form  Lx = b , wher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O-S   Estimate the condition number of a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C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C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DI-S   Compute the determinant and inverse of a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D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SL-S   Solve a system of the form  T*X=B or TRANS(T)*X=B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SL-D   T is a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4.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CG-S    Preconditioned BiConjugate Gradient Sparse Ax = 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CG-D    Routine to solve a Non-Symmetric linear system  A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Preconditioned BiConjugate Gradi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GN-S    Preconditioned CG Sparse Ax=b Solver for Norm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GN-D    Routine to solve a general linear system  Ax = b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onditioned Conjugate Gradient method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equations  AA'y = b, x=A'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GS-S    Preconditioned BiConjugate Gradient Squared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GS-D    Routine to solve a Non-Symmetric linear system  A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Preconditioned BiConjugate Gradient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MRES-S  Preconditioned GMRES Iterative Spars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MRES-D  This routine uses the generalized minimum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MRES) method with preconditioning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symmetric linear systems of the form: A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-S     Preconditioned Iterative Refinement Sparse Ax = 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-D   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ive refinement with a matrix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PDOC-S  Sparse Linear Algebra Package Version 2.0.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PDOC-D  Routines to solve large sparse symmetric and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ve definite linear systems, Ax = b, using pre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ed iterati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N-S    Preconditioned Orthomin Sparse Iterativ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N-D  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conditioned Orthom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BCG-S  Diagonally Scaled BiConjugate Gradient Spars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BCG-D  Routine to solve a linear system  Ax = b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Conjugate Gradient method with diagonal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CGN-S  Diagonally Scaled CG Sparse Ax=b Solver for Normal Eq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CGN-D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onal scaling with the Conjugate Grad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d to the the normal equations, viz.,  AA'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 x = A'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CGS-S  Diagonally Scaled CGS Spars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CGS-D  Routine to solve a linear system  Ax = b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Conjugate Gradient Squared method with diagonal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GMR-S  Diagonally Scaled GMRES Iterative Spars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GMR-D  This routine uses the generalized minimum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MRES) method with diagonal scaling to solv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symmetric linear systems of the form: A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OMN-S  Diagonally Scaled Orthomin Sparse Iterativ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OMN-D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thomin method with diagonal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GS-S    Gauss-Seidel Method Iterative Sparse Ax = 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GS-D  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uss-Seidel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LUR-S  Incomplete LU Iterative Refinement Sparse Ax = 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LUR-D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complete LU decomposition with iterative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JAC-S   Jacobi's Method Iterative Sparse Ax = 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JAC-D 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obi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UBC-S  Incomplete LU BiConjugate Gradient Spars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UBC-D  Routine to solve a linear system  Ax = b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Conjugate Gradient method with Incomplete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mposition pre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UCN-S  Incomplete LU CG Sparse Ax=b Solver for Norm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UCN-D  Routine to solve a general linear system  Ax = b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plete LU decomposition with the Conjuga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applied to the normal equations, viz.,  AA'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 A'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UCS-S  Incomplete LU BiConjugate Gradient Squared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UCS-D  Routine to solve a linear system  Ax = b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Conjugate Gradient Squared method with Incomplete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mposition pre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UGM-S  Incomplete LU GMRES Iterative Spars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UGM-D  This routine uses the generalized minimum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MRES) method with incomplete LU fact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onditioning to solve possibly non-symmetric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of the form: A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UOM-S  Incomplete LU Orthomin Sparse Iterativ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UOM-D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thomin method with Incomplete LU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.  Real symmetric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1A. 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CO-S   Factor a symmetric matrix by elimination with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CO-D   pivoting and estimate the condition number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C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C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DI-S   Compute the determinant, inertia and inverse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DI-D   symmetric matrix using the factors from SSI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FA-S   Factor a real symmetric matrix by elim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FA-D   symmetric pi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F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F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SL-S   Solve a real symmetric system using the factor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SL-D   from SSI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CO-S   Factor a real symmetric matrix stored in pack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CO-D   by elimination with symmetric pivoting and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CO-C   condition number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C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DI-S   Compute the determinant, inertia, inverse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DI-D   symmetric matrix stored in packed form using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DI-C   from SS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FA-S   Factor a real symmetric matrix stored in packed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FA-D   elimination with symmetric pi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F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F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SL-S   Solve a real symmetric system using the factor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SL-D   from SS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1B.  Positi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DC-S   Compute the Cholesky decomposition of a positi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HDC-D   matrix.  A pivoting option allows the user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DC-C   condition number of a positive definite matrix or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nk of a positive semidefinit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CO-S   Factor a real symmetric positive definit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CO-D   and estimate the condition number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OC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DI-S   Compute the determinant and inverse of a certa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DI-D   symmetric positive definite matrix using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ODI-C   computed by SPOCO, SPOFA or SQR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FA-S   Factor a real symmetric positive definit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F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OF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FS-S   Solve a positive definite symmetric system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FS-D  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OF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R-S   Solve a positive definite symmetric system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OIR-C   equations.  Iterative refinement is used to obta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SL-S   Solve the real symmetric positive definite line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SL-D   using the factors computed by SPOCO or SPO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O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PCO-S   Factor a symmetric positive definite matrix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CO-D   packed form and estimate the condit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PCO-C  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PDI-S   Compute the determinant and inverse of a real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DI-D   positive definite matrix using factors from SPPCO or SP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P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PFA-S   Factor a real symmetric positive definite matrix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FA-D   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PF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PSL-S   Solve the real symmetric positive definit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SL-D   the factors computed by SPPCO or SP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P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2.  Positive definit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BCO-S   Factor a real symmetric positive definite matrix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BCO-D   band form and estimate the condition number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BC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BFA-S   Factor a real symmetric positive definite matrix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BFA-D   ban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BF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BSL-S   Solve a real symmetric positive definite b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BSL-D   using the factors computed by SPBCO or SPB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B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2A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TSL-S   Solve a positive definite tridiagonal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TS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4.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CG-S    Preconditioned BiConjugate Gradient Sparse Ax = 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CG-D    Routine to solve a Non-Symmetric linear system  A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Preconditioned BiConjugate Gradi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G-S     Preconditioned Conjugate Gradient Spars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G-D     Routine to solve a symmetric positive definit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 Ax = b  using the Preconditioned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i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GN-S    Preconditioned CG Sparse Ax=b Solver for Norm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GN-D    Routine to solve a general linear system  Ax = b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onditioned Conjugate Gradient method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equations  AA'y = b, x=A'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GS-S    Preconditioned BiConjugate Gradient Squared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GS-D    Routine to solve a Non-Symmetric linear system  A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Preconditioned BiConjugate Gradient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MRES-S  Preconditioned GMRES Iterative Spars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MRES-D  This routine uses the generalized minimum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MRES) method with preconditioning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symmetric linear systems of the form: A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-S     Preconditioned Iterative Refinement Sparse Ax = 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-D   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ive refinement with a matrix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PDOC-S  Sparse Linear Algebra Package Version 2.0.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PDOC-D  Routines to solve large sparse symmetric and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ve definite linear systems, Ax = b, using pre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ed iterati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N-S    Preconditioned Orthomin Sparse Iterativ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N-D  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conditioned Orthom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BCG-S  Diagonally Scaled BiConjugate Gradient Spars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BCG-D  Routine to solve a linear system  Ax = b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Conjugate Gradient method with diagonal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CG-S   Diagonally Scaled Conjugate Gradient Spars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CG-D   Routine to solve a symmetric positive definit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 Ax = b  using the Preconditioned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ient method.  The preconditioner is diagonal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CGN-S  Diagonally Scaled CG Sparse Ax=b Solver for Normal Eq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CGN-D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onal scaling with the Conjugate Grad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d to the the normal equations, viz.,  AA'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 x = A'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CGS-S  Diagonally Scaled CGS Spars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CGS-D  Routine to solve a linear system  Ax = b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Conjugate Gradient Squared method with diagonal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GMR-S  Diagonally Scaled GMRES Iterative Spars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GMR-D  This routine uses the generalized minimum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MRES) method with diagonal scaling to solv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symmetric linear systems of the form: A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OMN-S  Diagonally Scaled Orthomin Sparse Iterativ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OMN-D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thomin method with diagonal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GS-S    Gauss-Seidel Method Iterative Sparse Ax = 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GS-D  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uss-Seidel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CCG-S  Incomplete Cholesky Conjugate Gradient Spars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CCG-D  Routine to solve a symmetric positive definit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 Ax = b  using the incomplete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onditioned Conjugate Gradi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LUR-S  Incomplete LU Iterative Refinement Sparse Ax = 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LUR-D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complete LU decomposition with iterative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JAC-S   Jacobi's Method Iterative Sparse Ax = 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JAC-D 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obi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UBC-S  Incomplete LU BiConjugate Gradient Spars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UBC-D  Routine to solve a linear system  Ax = b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Conjugate Gradient method with Incomplete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mposition pre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UCN-S  Incomplete LU CG Sparse Ax=b Solver for Norm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UCN-D  Routine to solve a general linear system  Ax = b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plete LU decomposition with the Conjuga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applied to the normal equations, viz.,  AA'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 A'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UCS-S  Incomplete LU BiConjugate Gradient Squared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UCS-D  Routine to solve a linear system  Ax = b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Conjugate Gradient Squared method with Incomplete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mposition pre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UGM-S  Incomplete LU GMRES Iterative Spars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UGM-D  This routine uses the generalized minimum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MRES) method with incomplete LU fact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onditioning to solve possibly non-symmetric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of the form: A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UOM-S  Incomplete LU Orthomin Sparse Iterative Ax=b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UOM-D  Routine to solve a general linear system  Ax = 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thomin method with Incomplete LU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.  Complex non-Hermitia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CO-C   Factor a matrix using Gaussian elimination and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CO-S   the condition number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C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DI-C   Compute the determinant and inverse of a matri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DI-S   factors computed by CGECO or CG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D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FA-C   Factor a matrix using 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FA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F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FS-C   Solve a general system of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FS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F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IR-C   Solve a general system of linear equations. 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IR-S   refinement is used to obtain an error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SL-C   Solve the complex system A*X=B or CTRANS(A)*X=B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SL-S   factors computed by CGECO or CG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S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RSL-C   Apply the output of CQRDC to compute coordinate tran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SL-S   mations, projections, and least square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RS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CO-C   Factor a complex symmetric matrix by elim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CO-S   symmetric pivoting and estimate the condit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CO-D  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C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DI-C   Compute the determinant and inverse of a complex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DI-S   matrix using the factors from CSI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D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FA-C   Factor a complex symmetric matrix by elim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FA-S   symmetric pi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F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F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SL-C   Solve a complex symmetric system using the factor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SL-S   from CSI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S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CO-C   Factor a complex symmetric matrix stored in pack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CO-S   by elimination with symmetric pivoting and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CO-D   condition number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C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DI-C   Compute the determinant and inverse of a complex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DI-S   matrix stored in packed form using the factors from CS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D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FA-C   Factor a complex symmetric matrix stored in packed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FA-S   elimination with symmetric pi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F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F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SL-C   Solve a complex symmetric system using the factor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SL-S   from CS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S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2. 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BCO-C   Factor a band matrix by Gaussian eli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BCO-S   estimate the condition number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BC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BFA-C   Factor a band matrix using 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BFA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BF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BSL-C   Solve the complex band system A*X=B or CTRANS(A)*X=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BSL-S   the factors computed by CGBCO or CGB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BS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BCO-C   Factor a band matrix using Gaussian eli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BCO-S   estimate the condi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BC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BFA-C   Factor a band matrix by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BFA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BF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BFS-C   Solve a general nonsymmetric banded system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BFS-S  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BF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BIR-C   Solve a general nonsymmetric banded system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BIR-S   equations.  Iterative refinement is used to obta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BSL-C   Solve a complex band system using the factor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BSL-S   CNBCO or CNB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BS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2A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TSL-C   Solve a tridiagonal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TS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TS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3.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CO-C   Estimate the condition number of a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O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C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DI-C   Compute the determinant and inverse of a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DI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D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SL-C   Solve a system of the form  T*X=B or CTRANS(T)*X=B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SL-S   T is a triangular matrix.  Here CTRANS(T) is the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SL-D  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.  Complex Hermitia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1A. 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CO-C   Factor a complex Hermitian matrix by elimination wi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CO-S   metric pivoting and estimate the condition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C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C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DI-C   Compute the determinant, inertia and inverse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DI-S   Hermitian matrix using the factors obtained from CHI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S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FA-C   Factor a complex Hermitian matrix by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FA-S   (symmetric piv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F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F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SL-C   Solve the complex Hermitian system using factor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SL-S   from CHI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S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CO-C   Factor a complex Hermitian matrix stored in packed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CO-S   elimination with symmetric pivoting and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CO-D   condition number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C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DI-C   Compute the determinant, inertia and inverse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DI-S   Hermitian matrix stored in packed form using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DI-D   obtained from CH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FA-C   Factor a complex Hermitian matrix stored in packed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FA-S   elimination with symmetric pi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F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F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SL-C   Solve a complex Hermitian system using factor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SL-S   from CH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S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1B.  Positi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DC-C   Compute the Cholesky decomposition of a positi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DC-S   matrix.  A pivoting option allows the user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HDC-D   condition number of a positive definite matrix or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nk of a positive semidefinit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OCO-C   Factor a complex Hermitian positive definit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CO-S   and estimate the condition number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C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ODI-C   Compute the determinant and inverse of a certa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DI-S   Hermitian positive definite matrix using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DI-D   computed by CPOCO, CPOFA, or CQR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OFA-C   Factor a complex Hermitian positive definit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FA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F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OFS-C   Solve a positive definite symmetric complex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FS-S  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F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OIR-C   Solve a positive definite Hermitian system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R-S   equations.  Iterative refinement is used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OSL-C   Solve the complex Hermitian positive definite line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SL-S   using the factors computed by CPOCO or CPO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S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PCO-C   Factor a complex Hermitian positive definite matrix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PCO-S   in packed form and estimate the condit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CO-D  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PDI-C   Compute the determinant and inverse of a complex 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PDI-S   positive definite matrix using factors from CPPCO or CP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D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PFA-C   Factor a complex Hermitian positive definite matrix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PFA-S   in 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F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PSL-C   Solve the complex Hermitian positive definit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PSL-S   the factors computed by CPPCO or CP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S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2.  Positive definit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BCO-C   Factor a complex Hermitian positive definite matrix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BCO-S   in band form and estimate the condit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BCO-D  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BFA-C   Factor a complex Hermitian positive definite matrix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BFA-S   in ban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BF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BSL-C   Solve the complex Hermitian positive definite b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BSL-S   using the factors computed by CPBCO or CPB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BS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2A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SL-C   Solve a positive definite tridiagonal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TS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TS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E.  Associated operations (e.g., matrix reorde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LTI2-S  SLAP Backsolve routine for LDL'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TI2-D  Routine to solve a system of the form  L*D*L' X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L is a unit lower triangular matrix and 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onal matrix and ' means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2LT-S   Lower Triangle Preconditioner SLAP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2LT-D   Routine to store the lower triangle of a matrix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LAP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2S-S   Diagonal Scaling Preconditioner SLAP Normal Eqn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2S-D   Routine to compute the inverse of the diago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A*A', where A is stored in SLAP-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S-S    Diagonal Scaling Preconditioner SLAP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S-D    Routine to compute the inverse of the diagonal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the SLAP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SCL-S  Diagonal Scaling of system A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SCL-D  This routine scales (and unscales) the system  A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ymmetric diagonal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CS-S   Incompl. Cholesky Decomposition Preconditioner SLAP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CS-D   Routine to generate the Incomplete Cholesky decom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*D*L-trans, of a symmetric positive definite matrix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stored in SLAP Column format.  The uni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angular matrix L is stored by rows, and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agonal matrix D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LUS-S  Incomplete LU Decomposition Preconditioner SLAP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LUS-D  Routine to generate the incomplete LDU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.  The unit lower triangular factor L is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s and the unit upper triangular factor U is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  The inverse of the diagonal matrix D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fill i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LTI-S  SLAP MSOLVE for LDL' (IC)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LTI-D  This routine acts as an interface between the SLAP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OLVE calling convention and the rout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s (LDL')  B 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UI-S   SLAP MSOLVE for LDU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UI-D   This routine acts as an interface between the SLAP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OLVE calling convention and the rout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s  (LDU)  B 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UI2-S  SLAP Backsolve for LDU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UI2-D  Routine to solve a system of the form  L*D*U X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L is a unit lower triangular matrix, D is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, and U is a unit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UI4-S  SLAP Backsolve for LDU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UI4-D  Routine to solve a system of the form  (L*D*U)' X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L is a unit lower triangular matrix, D is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, and U is a unit upper triangular matrix a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otes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UTI-S  SLAP MTSOLV for LDU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UTI-D  This routine acts as an interface between the SLAP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SOLV calling convention and the rout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s  (LDU)  B 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MMI2-S  SLAP Backsolve for LDU Factorization of Norm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MMI2-D  To solve a system of the form  (L*D*U)*(L*D*U)' X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L is a unit lower triangular matrix, D is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, and U is a unit upper triangular matrix a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otes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MMTI-S  SLAP MSOLVE for LDU Factorization of Norm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MMTI-D  This routine acts as an interface between the SLAP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TSLV calling convention and the rout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s  [(LDU)*(LDU)']  B 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3. 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.  Real nonsymmetric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DI-S   Compute the determinant and inverse of a matri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DI-D   factors computed by SGECO or SG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2. 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BDI-S   Compute the determinant of a band matrix using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BDI-D   computed by SGBCO or SGB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B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BDI-S   Compute the determinant of a band matrix using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BDI-D   computed by SNBCO or SNB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B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3.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DI-S   Compute the determinant and inverse of a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D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.  Real symmetric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1A. 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DI-S   Compute the determinant, inertia and inverse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DI-D   symmetric matrix using the factors from SSI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DI-S   Compute the determinant, inertia, inverse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DI-D   symmetric matrix stored in packed form using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DI-C   from SS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1B.  Positi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DI-S   Compute the determinant and inverse of a certa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DI-D   symmetric positive definite matrix using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ODI-C   computed by SPOCO, SPOFA or SQR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PDI-S   Compute the determinant and inverse of a real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DI-D   positive definite matrix using factors from SPPCO or SP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P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2.  Positive definit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BDI-S   Compute the determinant of a symmetric positi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BDI-D   band matrix using the factors computed by SPBCO or SPB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B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.  Complex non-Hermitia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DI-C   Compute the determinant and inverse of a matri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DI-S   factors computed by CGECO or CG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ED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DI-C   Compute the determinant and inverse of a complex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DI-S   matrix using the factors from CSI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D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DI-C   Compute the determinant and inverse of a complex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DI-S   matrix stored in packed form using the factors from CS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D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2. 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BDI-C   Compute the determinant of a complex band matri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BDI-S   factors from CGBCO or CGB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BD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BDI-C   Compute the determinant of a band matrix using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BDI-S   computed by CNBCO or CNB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BD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3.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DI-C   Compute the determinant and inverse of a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DI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D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.  Complex Hermitia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1A. 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DI-C   Compute the determinant, inertia and inverse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DI-S   Hermitian matrix using the factors obtained from CHI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IS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PDI-C   Compute the determinant, inertia and inverse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DI-S   Hermitian matrix stored in packed form using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DI-D   obtained from CH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D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1B.  Positi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ODI-C   Compute the determinant and inverse of a certa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DI-S   Hermitian positive definite matrix using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DI-D   computed by CPOCO, CPOFA, or CQR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PDI-C   Compute the determinant and inverse of a complex 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PDI-S   positive definite matrix using factors from CPPCO or CP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D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2.  Positive definit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BDI-C   Compute the determinant of a complex Hermitia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BDI-S   definite band matrix using the factors computed by CPBC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BDI-D   CPB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.  Eigenvalues,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SDOC-A  Documentation for EISPACK, a collection of sub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ving matrix eigen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.  Ordinary eigenvalue problems (Ax = (lambda) *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1.  Real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S      Compute the eigenvalues and, optionally,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-C      of a real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P-S     Compute the eigenvalues and, optionally,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real symmetric matrix packed into a on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EV-S   Compute the eigenvalues and, optionally,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V-C   of a real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EV-S   Compute the eigenvalues and, optionally,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real symmetric matrix stored in 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2.  Real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-S      Compute the eigenvalues and, optionally,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-C      of a real gener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EV-S   Compute the eigenvalues and, optionally,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EV-C   of a real gener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3.  Complex 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-C      Compute the eigenvalues and, optionally,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S      of a complex Hermit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V-C   Compute the eigenvalues and, optionally,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EV-S   of a complex Hermit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4.  Complex non-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-C      Compute the eigenvalues and, optionally,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-S      of a complex gener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EV-C   Compute the eigenvalues and, optionally,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EEV-S   of a complex gener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5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ECT-S  Compute the eigenvalues of a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given interval using Sturm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TQL1-S  Compute the eigenvalues of a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implicit Q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TQL2-S  Compute the eigenvalues and eigenvectors of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iagonal matrix using the implicit Q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TQLV-S  Compute the eigenvalues of a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implicit QL method.  Eigenvectors may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QR-S   Compute the largest or smallest eigenvalues of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iagonal matrix using the rational QR method with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-S     Compute the eigenvalues and, optionally,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real symmetric tri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-S      Compute the eigenvalues and eigenvectors of a speci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QL1-S    Compute the eigenvalues of symmetric tridiagonal matr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QL2-S    Compute the eigenvalues and eigenvectors of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QLRAT-S  Compute the eigenvalues of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rational variant of the Q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DIB-S  Compute the eigenvalues of a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given interval using Sturm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URM-S  Find those eigenvalues of a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given interval and their associated eigenve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rm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6. 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QR-S     Compute some of the eigenvalues of a real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using the QR method with shifts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B-S     Compute the eigenvalues and, optionally,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symmetric b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.  Generalized eigenvalue problems (e.g., Ax = (lambda)*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1.  Real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G-S     Compute the eigenvalues and, optionally,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symmetric generalized eigen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GAB-S   Compute the eigenvalues and, optionally,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symmetric generalized eigen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GBA-S   Compute the eigenvalues and, optionally,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symmetric generalized eigen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2.  Rea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G-S     Compute the eigenvalues and eigenvectors fo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ized eigen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.  Associa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1.  Transfor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1A.  Bal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-S  Balance a real general matrix and isolate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AL-C   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1B.  Reduce to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1B1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R-S   Reduce a real symmetric band matrix to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iagonal matrix and, optionally,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gonal similarit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RID3-S  Reduce a complex Hermitian (packed) matrix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metric tridiagonal matrix by unitary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RIDI-S  Reduce a complex Hermitian matrix to a real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iagonal matrix using unitary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D1-S   Reduce a real symmetric matrix to symmetric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using orthogonal similarit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D2-S   Reduce a real symmetric matrix to a symmetric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using and accumulating orthogonal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D3-S   Reduce a real symmetric matrix stored in pack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metric tridiagonal matrix using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1B2. 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HES-S  Reduce a real general matrix to upper Hessenber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HES-C  using stabilized elementary similarit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ES-S  Reduce a real general matrix to upper Hessenber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TH-C   using orthogonal similarit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1B3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ZHES-S   The first step of the QZ algorithm for solving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eigenproblems.  Accepts a pair of rea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ces and reduces one of them to upper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ther to upper triangular form using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ations. Usually followed by QZIT, QZVAL, QZ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ZIT-S    The second step of the QZ algorithm for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genproblems.  Accepts an upper Hessenberg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angular matrix and reduces the for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si-triangular form while preserving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ter.  Usually preceded by QZHES and followed by QZ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QZ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1C.  Standardiz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I-S    Transforms certain real non-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ymmetric tri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I2-S   Transforms certain real non-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ymmetric tri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-S   Reduce a generalized symmetric eigenproblem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metric eigenproblem using Cholesky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2-S  Reduce a certain generalized symmetric eigenprobl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symmetric eigenproblem using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2.  Compute eigenvalues of matrix in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2A. 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ECT-S  Compute the eigenvalues of a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given interval using Sturm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TQL1-S  Compute the eigenvalues of a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implicit Q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TQL2-S  Compute the eigenvalues and eigenvectors of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iagonal matrix using the implicit Q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TQLV-S  Compute the eigenvalues of a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implicit QL method.  Eigenvectors may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QR-S   Compute the largest or smallest eigenvalues of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iagonal matrix using the rational QR method with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QL1-S    Compute the eigenvalues of symmetric tridiagonal matr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QL2-S    Compute the eigenvalues and eigenvectors of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QLRAT-S  Compute the eigenvalues of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rational variant of the Q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DIB-S  Compute the eigenvalues of a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given interval using Sturm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URM-S  Find those eigenvalues of a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given interval and their associated eigenve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rm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2B. 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LR-C   Compute the eigenvalues of a complex upper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using the modified L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LR2-C  Compute the eigenvalues and eigenvectors of a complex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ssenberg matrix using the modified L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QR-S     Compute the eigenvalues of a real upper Hessenber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QR-C   using the Q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QR2-S    Compute the eigenvalues and eigenvectors of a rea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QR2-C  Hessenberg matrix using Q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T-S   Compute the eigenvectors of a real upper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VIT-C  matrix associated with specified eigenvalues by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2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ZVAL-S   The third step of the QZ algorithm for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genproblems.  Accepts a pair of real matrices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si-triangular form and the other in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and computes the eigenvalues o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genproblem.  Usually preceded by QZHES, QZ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QZ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3.  Form eigenvectors from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V-S   Form the eigenvectors of a real symmetric ban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ed with a set of ordered approximate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invers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ZVEC-S   The optional fourth step of the QZ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ized eigenproblems.  Accepts a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si-triangular form and another in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mputes the eigenvectors of the triang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ransforms them back to the origi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preceded by QZHES, QZIT, and QZ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VIT-S  Compute the eigenvectors of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sponding to specified eigenvalues, using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4.  Back transform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VEC-S  Form the eigenvectors of a certain real non-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iagonal matrix from a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rom FI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BAK-S  Form the eigenvectors of a real general matri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ABK2-C  eigenvectors of matrix output from BAL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BAK-S  Form the eigenvectors of a real general matri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K-C  eigenvectors of the upper Hessenberg matrix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M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TRAN-S  Accumulates the stabilized elementary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ations used in the reduction of a rea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to upper Hessenberg form by ELM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RIB3-S  Compute the eigenvectors of a complex Hermitian matr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igenvectors of a real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rom HTRI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RIBK-S  Form the eigenvectors of a complex Hermitian matr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igenvectors of a real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rom HTR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BAK-S  Form the eigenvectors of a general real matri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TB-C   eigenvectors of the upper Hessenberg matrix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RAN-S  Accumulate orthogonal similarity transform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uction of real general matrix by OR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AK-S   Form the eigenvectors of a generalized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gensystem from the eigenvectors of derived matri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REDUC or RED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AKB-S  Form the eigenvectors of a generalized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gensystem from the eigenvectors of derived matri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RED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BAK1-S  Form the eigenvectors of real symmetric matr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igenvectors of a symmetric tridiagonal matrix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RE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BAK3-S  Form the eigenvectors of a real symmetric matri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genvectors of a symmetric tridiagonal matrix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RE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5.  QR decomposition, Gram-Schmidt ortho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SIA-S   Solve a linear least squares problems by performing a 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SIA-D  factorization of the matrix using Hous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ations.  Emphasis is put on detect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k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LSS-S   Solve a linear least squares problems by performing a 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LSS-D   factorization of the matrix using Hous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ations.  Emphasis is put on detect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k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DC-S   Use Householder transformations to compute the 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RDC-D   factorization of an N by P matrix.  Column pivot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RDC-C   us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6.  Singular valu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VDC-S   Perform the singular value decomposition of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VDC-D  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VD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7.  Update matrix de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7B. 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DD-S   Downdate an augmented Cholesky decomposi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HDD-D   triangular factor of an augmented QR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DD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X-S   Update the Cholesky factorization  A=TRANS(R)*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HEX-D   positive definite matrix A of order P unde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EX-C   permutations of the form TRANS(E)*A*E, where 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u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UD-S   Update an augmented Cholesky de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HUD-D   triangular part of an augmented QR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UD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9.  Overdetermined or underdetermined systems of equations, singula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inverses (search also classes D5, D6, K1a, L8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DACC-S  Compute the LU factorization of a banded matr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NDAC-D  sequential accumulation of rows of the dat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ctly one right-hand side vector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DSOL-S  Solve the least squares problem for a banded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NDSL-D  sequential accumulation of rows of the dat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ctly one right-hand side vector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TI-S    Solve a linear least squares problems by performing a 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FTI-D   factorization of the matrix using Hous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SIA-S   Solve a linear least squares problems by performing a 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SIA-D  factorization of the matrix using Hous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ations.  Emphasis is put on detect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k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EI-S    Solve a linearly constrained least squares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SEI-D   equality and inequality constraints, and optional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varia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FIT-S  Compute the singular value decomposition of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and solve the related linear least square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LSS-S   Solve a linear least squares problems by performing a 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LSS-D   factorization of the matrix using Hous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ations.  Emphasis is put on detect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k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SL-S   Apply the output of SQRDC to compute coordinate tran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RSL-D   mations, projections, and least square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RS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SIA-S   Solve an underdetermined linear system of equ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SIA-D  performing an LQ factorization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seholder transformations.  Emphasis is put o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rank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DOC-A  Documentation for BSPLINE, a package of sub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 with piecewise polynom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B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1.  Univariate data (curve f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A.  Polynomial splines (piecewise poly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T4-S   Compute the B-representation of a cubic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INT4-D  which interpolates giv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TK-S   Compute the B-representation of a spline which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INTK-D  giv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DOC-A  Documentation for BSPLINE, a package of sub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 with piecewise polynom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B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DOC-A  Documentation for PCHIP, a Fortran package for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bic Hermite interpol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IC-S   Set derivatives needed to determine a piecewise mono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IC-D  piecewise cubic Hermite interpolant to giv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ontrol is available over boundary condi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ment of points where monotonicity switche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IM-S   Set derivatives needed to determine a monoton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IM-D  cubic Hermite interpolant to given data.  Bounda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rovided which are compatible with monotonic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olant will have an extremum at each point wher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icity switches direction.  (See PCHIC if user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d over boundary or switch condi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SP-S   Set derivatives needed to determine the Hermite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SP-D  tation of the cubic spline interpolant to given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1B. 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COF-S  Compute the coefficients of the polynomial fi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LCF-D  Hermite polynomial fits) produced by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NT-S  Produce the polynomial which interpolates a set of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LINT-D 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3.  Service routines (e.g., grid generation, evaluation of fitt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rch also class 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QAD-S   Compute the integral of a product of a fun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QAD-D  derivative of a B-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DR-S   Use the B-representation to construct a divid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PDR-D  table preparatory to a (right) derivativ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EV-S   Calculate the value of the spline and its deriva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PEV-D  the B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PP-S   Convert the B-representation of a B-spline to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PPP-D  polynomial (PP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VD-S   Calculate the value and all derivatives of ord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PVD-D  NDERIV of all basis functions which do not vanish a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VN-S   Calculate the value of all (possibly) nonzer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PVN-D  functions a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QAD-S   Compute the integral of a K-th order B-sp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QAD-D  B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VALU-S   Evaluate the B-representation of a B-spline at 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VALU-D  function value or any of its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FDV-S   Evaluate a cubic polynomial given in Hermite for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HFDV-D  first derivative at an array of points.  Whil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by PCHFD, it may be useful directly as a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piecewise cubic Hermite function i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graphing, where the interval is know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nly function values are required, use CHFEV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FEV-S   Evaluate a cubic polynomial given in Hermite form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HFEV-D  array of points.  While designed for use by PCHF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ful directly as an evaluator for a piecewise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mite function in applications, such as graph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val is know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V-S   Compute the largest integer ILEFT in 1 .LE. ILEFT .LE. L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TRV-D  such that XT(ILEFT) .LE. X where XT(*) is a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X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BS-S   Piecewise Cubic Hermite to B-Splin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B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CM-S   Check a cubic Hermite function for monoto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C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FD-S   Evaluate a piecewise cubic Hermite function and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FD-D  derivative at an array of points.  May be used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ermite interpolation, or as an evaluator for P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PCHIC.  If only function values are requ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HF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FE-S   Evaluate a piecewise cubic Hermite function at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FE-D  points.  May be used by itself for Hermite interp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s an evaluator for PCHIM or PC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IA-S   Evaluate the definite integral of a piecewise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IA-D  Hermite function over an arbitrar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ID-S   Evaluate the definite integral of a piecewise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ID-D  Hermite function over an interval whose endpoints 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QAD-S   Compute the integral on (X1,X2) of a produc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FQAD-D  F and the ID-th derivative of a B-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P-re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L-S  Calculate the value of a polynomial and its first 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LVL-D  derivatives where the polynomial was produc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o POL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QAD-S   Compute the integral on (X1,X2) of a K-th order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QAD-D  using the piecewise polynomial (PP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VAL-S   Calculate the value of the IDERIV-th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VAL-D  B-spline from the PP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Solution of non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  Singl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.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1. 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1A.  Re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QR79-S  Find the zeros of a polynomial with re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QR79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ZERO-S  Find the zeros of a polynomial with re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ZER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1B.  Complex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QR79-C  Find the zeros of a polynomial with complex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QR79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ZERO-C  Find the zeros of a polynomial with complex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ZERO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B.  General (no smoothnes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ZERO-S   Search for a zero of a function F(X) in a giv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ZERO-D  (B,C).  It is designed primarily for problems where F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(C) have opposite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System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A.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SQ-S    Find a zero of a system of a N nonlinear functions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SQ-D    variables by a modification of the Powell hybri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SQE-S   An easy-to-use code to find a zero of a system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SQE-D   nonlinear functions in N variables by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well hybri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S-S     Solve a square system of non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  Service routines (e.g., check user-supplied deriva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ER-S  Check the gradients of M nonlinear functions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KDER-D  variables, evaluated at a point X,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func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Optimization (search also classes K, L8)</w:t>
      </w:r>
    </w:p>
    <w:p>
      <w:pPr>
        <w:pStyle w:val="PreformattedText"/>
        <w:bidi w:val="0"/>
        <w:spacing w:before="0" w:after="0"/>
        <w:jc w:val="left"/>
        <w:rPr/>
      </w:pPr>
      <w:r>
        <w:rPr/>
        <w:t>G2. 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.  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2.  Sparse matrix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P-S    Solve linear programming problems invol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LP-D   most a few thousand constraint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s advantage of sparsity in the constrain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2E.  Quadrat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OCLS-S  Solve the bounded and constrained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CLS-D  problem consisting of solving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*X = F  (in the least squares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 to the linea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*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OLS-S  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LS-D        E*X = F (in the least  squares 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bounds on selected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.  General non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1.  Simpl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OCLS-S  Solve the bounded and constrained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CLS-D  problem consisting of solving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*X = F  (in the least squares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 to the linea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*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OLS-S  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LS-D        E*X = F (in the least  squares 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bounds on selected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2.  Linear equality or inequalit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OCLS-S  Solve the bounded and constrained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CLS-D  problem consisting of solving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*X = F  (in the least squares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 to the linea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*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OLS-S  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LS-D        E*X = F (in the least  squares 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bounds on selected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4. 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C.  Check user-supplie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ER-S  Check the gradients of M nonlinear functions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KDER-D  variables, evaluated at a point X,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func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Differentiation,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1. 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FDV-S   Evaluate a cubic polynomial given in Hermite for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HFDV-D  first derivative at an array of points.  Whil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by PCHFD, it may be useful directly as a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piecewise cubic Hermite function i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graphing, where the interval is know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nly function values are required, use CHFEV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FD-S   Evaluate a piecewise cubic Hermite function and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FD-D  derivative at an array of points.  May be used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ermite interpolation, or as an evaluator for P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PCHIC.  If only function values are requ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HF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2.  Quadrature (numerical evaluation of definite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PDOC-A   Documentation for QUADPACK, a package of sub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evaluation of one-dimensional definit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.  One-dimensional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1.  Finite interval (general integ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1A.  Integrand available via user-defin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1A1.  Automatic (user need only specify require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US8-S   Integrate a real function of one variable over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AUS8-D  interval using an adaptive 8-point Legendre-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gorithm.  Intended primarily for high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ration or integration of smoo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G-S     The routine calculates an approximation result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G-D    definite integral I = integral of F over (A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fully satisfying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I-RESULT)LE.MAX(EPSABS,EPSREL*ABS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GE-S    The routine calculates an approximation result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GE-D   definite integral   I = Integral of F over (A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fully satisfying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I-RESLT).LE.MAX(EPSABS,EPSREL*ABS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GS-S    The routine calculates an approximation result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GS-D   Definite integral  I = Integral of F over (A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fully satisfying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I-RESULT).LE.MAX(EPSABS,EPSREL*ABS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GSE-S   The routine calculates an approximation result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GSE-D  definite integral I = Integral of F over (A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fully satisfying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I-RESULT).LE.MAX(EPSABS,EPSREL*ABS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NC79-S   Integrate a function using a 7-point adaptive Newton-C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NC79-D  quadratur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NG-S     The routine calculates an approximation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NG-D    given definite integral I = integral of F over (A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fully satisfying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I-RESULT).LE.MAX(EPSABS,EPSREL*ABS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1A2.  Non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15-S    To compute I = Integral of F over (A,B),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K15-D                 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= integral of ABS(F) over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21-S    To compute I = Integral of F over (A,B),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K21-D                 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= Integral of ABS(F) over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31-S    To compute I = Integral of F over (A,B)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K31-D                 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= Integral of ABS(F) over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41-S    To compute I = Integral of F over (A,B),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K41-D                 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= Integral of ABS(F) over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51-S    To compute I = Integral of F over (A,B)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K51-D                 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= Integral of ABS(F) over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61-S    To compute I = Integral of F over (A,B)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K61-D                 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= Integral of ABS(F) over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1B.  Integrand available only 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1B2.  Non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INT-S   Integrate a function tabulated at arbitrari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NT-D  abscissas using overlapping parabo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IA-S   Evaluate the definite integral of a piecewise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IA-D  Hermite function over an arbitrar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ID-S   Evaluate the definite integral of a piecewise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ID-D  Hermite function over an interval whose endpoints 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2.  Finite interval (specific or special type integrand includ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oscillating and singular integrands, princip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ls, splin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2A.  Integrand available via user-defin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2A1.  Automatic (user need only specify require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QAD-S   Compute the integral of a product of a fun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QAD-D  derivative of a B-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QAD-S   Compute the integral of a K-th order B-sp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QAD-D  B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QAD-S   Compute the integral on (X1,X2) of a produc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FQAD-D  F and the ID-th derivative of a B-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P-re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QAD-S   Compute the integral on (X1,X2) of a K-th order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QAD-D  using the piecewise polynomial (PP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GP-S    The routine calculates an approximation result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GP-D   definite integral I = Integral of F over (A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fully satisfying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 points of the integration interval, whe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iculties of the integrand may occur(e.g.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NTINUITIES), ar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GPE-S   Approximate a given definite integral I = Integr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GPE-D  over (A,B), hopefully satisfying the accuracy cla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(I-RESULT).LE.MAX(EPSABS,EPSREL*ABS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 points of the integration interval, whe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iculties of the integrand may occur (e.g.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discontinuities) ar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WC-S    The routine calculates an approximation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WC-D   Cauchy principal value I = INTEGRAL of F*W over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(X) = 1/((X-C), C.NE.A, C.NE.B), hopefully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I-RESULT).LE.MAX(EPSABE,EPSREL*ABS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WCE-S   The routine calculates an approximation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WCE-D  CAUCHY PRINCIPAL VALUE I = Integral of F*W over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(X) = 1/(X-C), (C.NE.A, C.NE.B), hopefully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I-RESULT).LE.MAX(EPSABS,EPSREL*ABS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WO-S    Calculate an approximation to a given 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WO-D    I = Integral of F(X)*W(X) over (A,B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(X) = COS(OMEGA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W(X) = SIN(OMEGA*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fully satisfying the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(I-RESULT).LE.MAX(EPSABS,EPSREL*ABS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WOE-S   Calculate an approximation to a given 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WOE-D     I = Integral of F(X)*W(X) over (A,B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(X) = COS(OMEGA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W(X) = SIN(OMEGA*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fully satisfying the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(I-RESULT).LE.MAX(EPSABS,EPSREL*ABS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WS-S    The routine calculates an approximation result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WS-D   definite integral I = Integral of F*W over (A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ere W shows a singular behaviour at the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parameter INTE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fully satisfying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I-RESULT).LE.MAX(EPSABS,EPSREL*ABS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WSE-S   The routine calculates an approximation result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WSE-D  definite integral I = Integral of F*W over (A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ere W shows a singular behaviour at the end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parameter INTE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fully satisfying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I-RESULT).LE.MAX(EPSABS,EPSREL*ABS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OMO-S   This routine computes modified Chebyshev moments.  The K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MOMO-D  modified Chebyshev moment is defined as the integra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-1,1) of W(X)*T(K,X), where T(K,X) is the Cheby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nomial of degre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2A2.  Non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25C-S   To compute I = Integral of F*W over (A,B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C25C-D  error estimate, where W(X) = 1/(X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25F-S   To compute the integral I=Integral of F(X) over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C25F-D  Where W(X) = COS(OMEGA*X) Or (WX)=SIN(OMEGA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o compute J=Integral of ABS(F) over (A,B).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OMEGA or small intervals (A,B) 15-point GAU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RONROD Rule used. Otherwise generalized CLENSHAW-CURTI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25S-S   To compute I = Integral of F*W over (BL,BR),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C25S-D  estimate, where the weight function W has a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aviour of ALGEBRAICO-LOGARITHMIC type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and/or B. (BL,BR) is a part of (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15W-S   To compute I = Integral of F*W over (A,B),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K15W-D                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= Integral of ABS(F*W) over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3.  Semi-infinite interval (including e**(-x) weigh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3A.  Integrand available via user-defin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3A1.  Automatic (user need only specify require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GI-S    The routine calculates an approximation result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GI-D   INTEGRAL   I = Integral of F over (BOUND,+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 = Integral of F over (-INFINITY,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 = Integral of F over (-INFINITY,+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fully satisfying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I-RESULT).LE.MAX(EPSABS,EPSREL*ABS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GIE-S   The routine calculates an approximation result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GIE-D  integral   I = Integral of F over (BOUND,+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 = Integral of F over (-INFINITY,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 = Integral of F over (-INFINITY,+INFIN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pefully satisfying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(I-RESULT).LE.MAX(EPSABS,EPSREL*ABS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WF-S    The routine calculates an approximation result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WF-D   Fourier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= Integral of F(X)*W(X) over (A,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W(X) = COS(OMEGA*X) or W(X) = SIN(OMEGA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fully satisfying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I-RESULT).LE.EPS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WFE-S   The routine calculates an approximation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WFE-D  given Fourier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= Integral of F(X)*W(X) over (A,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W(X) = COS(OMEGA*X) or W(X) = SIN(OMEGA*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fully satisfying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I-RESULT).LE.EPS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3A2.  Non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15I-S   The original (infinite integration range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K15I-D  onto the interval (0,1) and (A,B) is a part of 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the purpos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= Integral of transformed integrand over (A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= Integral of ABS(Transformed Integrand) over (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4.  Infinite interval (including e**(-x**2)) weigh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4A.  Integrand available via user-defin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4A1.  Automatic (user need only specify require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GI-S    The routine calculates an approximation result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GI-D   INTEGRAL   I = Integral of F over (BOUND,+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 = Integral of F over (-INFINITY,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 = Integral of F over (-INFINITY,+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fully satisfying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I-RESULT).LE.MAX(EPSABS,EPSREL*ABS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GIE-S   The routine calculates an approximation result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GIE-D  integral   I = Integral of F over (BOUND,+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 = Integral of F over (-INFINITY,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 = Integral of F over (-INFINITY,+INFIN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pefully satisfying 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(I-RESULT).LE.MAX(EPSABS,EPSREL*ABS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4A2.  Non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15I-S   The original (infinite integration range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K15I-D  onto the interval (0,1) and (A,B) is a part of 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the purpos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= Integral of transformed integrand over (A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= Integral of ABS(Transformed Integrand) over (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Differential and integr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.  Ordinary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A.  Initial valu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A1.  General, nonstiff or mildly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1A1A.  One-step methods (e.g., Runge-Ku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KF-S   Solve an initial value problem in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ERKF-D  equations using a Runge-Kutta-Fehlber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A1B.  Multistep methods (e.g., Adams' predictor-corr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BM-S   Solve an initial value problem in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EABM-D  equations using an Adams-Bashfort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RIV1-S  The function of SDRIV1 is to solve N (200 or f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RIV1-D  ordinary differential equa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IV1-C  dY(I)/dT = F(Y(I),T), given the initi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(I) = YI.  SDRIV1 uses single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RIV2-S  The function of SDRIV2 is to solve N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RIV2-D  equations of the form dY(I)/dT = F(Y(I),T)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IV2-C  initial conditions Y(I) = YI.  The program has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the solution of both stiff and non-stif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s.  SDRIV2 uses single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RIV3-S  The function of SDRIV3 is to solve N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RIV3-D  equations of the form dY(I)/dT = F(Y(I),T)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IV3-C  initial conditions Y(I) = YI.  The program has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the solution of both stiff and non-stif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s.  Other important options are available.  SDRI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single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TRP-S  Approximate the solution at XOUT by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TP-D   polynomial computed in STEPS at XOUT. 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junction with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-S   Integrate a system of first order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EPS-D  equations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A2.  Stiff and mixed algebraic-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DF-S   Solve an initial value problem in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EBDF-D  equations using backward differentiation formula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ded primarily for stif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ASSL-S  This code solves a system of differential/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SSL-D  equations of the form G(T,Y,YPRIME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RIV1-S  The function of SDRIV1 is to solve N (200 or f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RIV1-D  ordinary differential equa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IV1-C  dY(I)/dT = F(Y(I),T), given the initi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(I) = YI.  SDRIV1 uses single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RIV2-S  The function of SDRIV2 is to solve N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RIV2-D  equations of the form dY(I)/dT = F(Y(I),T)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IV2-C  initial conditions Y(I) = YI.  The program has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the solution of both stiff and non-stif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s.  SDRIV2 uses single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RIV3-S  The function of SDRIV3 is to solve N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RIV3-D  equations of the form dY(I)/dT = F(Y(I),T)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IV3-C  initial conditions Y(I) = YI.  The program has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the solution of both stiff and non-stif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s.  Other important options are available.  SDRI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single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B.  Multipoint boundary valu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B1.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VSUP-S   Solve a linear two-point boundary value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VSUP-D  superposition coupled with an orthonormaliz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variable-step integ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2.  Partial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.  Elliptic boundary valu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1.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1A. 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1A1.  Poisson (Laplace) or Helmholz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1A1A.  Rectangular domain (or topologically rectangular i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CRT-S  Solve the standard five-point fini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ion on a staggered grid to the Helmholtz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CSP-S  Solve the standard five-point fini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ion on a staggered grid to the modified Helmh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 in spherical coordinates assuming axi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dependence on longit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CYL-S  Solve the standard five-point fini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ion on a staggered grid to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mholtz equation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PLR-S  Solve the standard five-point fini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ion on a staggered grid to the Helmholtz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SSP-S  Solve the standard five-point fini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ion on a staggered grid to the Helmh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 in spherical coordinates and on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t sphere (radius of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3CRT-S  Solve the standard seven-point fini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ion to the Helmholtz equation in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SCRT-S  Solves the standard five-point fini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ion to the Helmholtz equation in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SCSP-S  Solve a finite difference approximation to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mholtz equation in spherical coordinate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isymmetry  (no dependence on longit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SCYL-S  Solve a standard finite differenc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Helmholtz equation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SPLR-S  Solve a finite difference approximation to the Helmh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 in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SSSP-S  Solve a finite difference approximation to the Helmh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 in spherical coordinates and o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 sphere (radius of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1A2.  Other separa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LI-S  Discretize and solve a second and, optionally,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finite difference approximation on a uniform 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eneral separable elliptic partial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 on a rectangle with any combination of period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ed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X4-S   Solve for either the second or fourth order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approximation to the solution of a se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liptic partial differential equation on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combination of periodic or mixed boundary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4. 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4B.  Solution of discretized ellipt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TRI-S  Solve a block tridiagonal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LKTR-C  (usually resulting from the discretization of se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-dimensional elliptic equ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BUN-S  Solve by a cyclic reduction algorithm the line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GNBN-C  of equations that results from a fini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ion to certain 2-d elliptic PDE's on a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3D-S  Solve a three-dimensional block tridiagonal line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arises from a finite difference approxi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-dimensional Poisson equation using th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 package FFTPAK written by Paul Swarztrau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TG-S  Solve a block tridiagonal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results from a staggered grid fini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ion to 2-D elliptic PD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Integral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1.  Fast Fourier transforms (search class L10 for time series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TDOC-A  Documentation for FFTPACK, a collection of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1A. 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1A1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FFTB-S  A simplified real, periodic, backward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FFTF-S  Compute a simplified real, periodic, fast Fouri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FFTI-S  Initialize a work array for EZFFTF and EZFF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FTB1-S  Compute the backward fast Fourier transform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FTB1-C  coeffici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FTF1-S  Compute the forward transform of a real, period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FTF1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FTI1-S  Initialize a real and an integer work array for RFFT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FTI1-C  RFFT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1A2.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FTB1-C  Compute the unnormalized inverse of CFFT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FTB1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FTF1-C  Compute the forward transform of a complex,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FTF1-S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FTI1-C  Initialize a real and an integer work array for CFFT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FTI1-S  CFFT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1A3.  Trigonometric (sine,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QB-S   Compute the unnormalized inverse cosin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QF-S   Compute the forward cosine transform with odd wa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QI-S   Initialize a work array for COSQF and COS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-S    Compute the cosine transform of a real, eve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I-S   Initialize a work array fo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QB-S   Compute the unnormalized inverse of SINQ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QF-S   Compute the forward sine transform with odd wa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QI-S   Initialize a work array for SINQF and SIN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T-S    Compute the sine transform of a real, od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TI-S   Initialize a work array for S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4.  Hilbert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WC-S    The routine calculates an approximation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WC-D   Cauchy principal value I = INTEGRAL of F*W over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(X) = 1/((X-C), C.NE.A, C.NE.B), hopefully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I-RESULT).LE.MAX(EPSABE,EPSREL*ABS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WCE-S   The routine calculates an approximation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AWCE-D  CAUCHY PRINCIPAL VALUE I = Integral of F*W over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(X) = 1/(X-C), (C.NE.A, C.NE.B), hopefully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laim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I-RESULT).LE.MAX(EPSABS,EPSREL*ABS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25C-S   To compute I = Integral of F*W over (A,B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C25C-D  error estimate, where W(X) = 1/(X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 Approximation (search also class L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DOC-A  Documentation for BSPLINE, a package of sub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 with piecewise polynom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B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1.  Least squares (L-2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.  Linear least squares (search also classes D5, D6, D9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1. 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1A.  Univariate data (curve f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1A1.  Polynomial splines (piecewise poly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C-S     Fit a piecewise polynomial curve to discr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C-D    The piecewise polynomials are represented as B-s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tting is done in a weighted least squar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-S      Fit a piecewise polynomial curve to discr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C-D     The piecewise polynomials are represented as B-s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tting is done in a weighted least squar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ity and inequality constraints can be 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tte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1A2. 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EF-S   Convert the POLFIT coefficients to Taylor serie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OEF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FIT-S  Fit discrete data in a least squares sense by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LFT-D 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2. 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2A.  Linea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C-S     Fit a piecewise polynomial curve to discr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C-D    The piecewise polynomials are represented as B-s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tting is done in a weighted least squar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-S      Fit a piecewise polynomial curve to discr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C-D     The piecewise polynomials are represented as B-s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tting is done in a weighted least squar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ity and inequality constraints can be 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tte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EI-S    Solve a linearly constrained least squares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SEI-D   equality and inequality constraints, and optional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varia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OCLS-S  Solve the bounded and constrained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CLS-D  problem consisting of solving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*X = F  (in the least squares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 to the linea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*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OLS-S  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LS-D        E*X = F (in the least  squares 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bounds on selected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NLS-S   Solve a linearly constrained least squares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NNLS-D  equality constraints and nonnegativity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.  Nonlinear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1. 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V-S    Calculate the covariance matrix for a nonline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OV-D    fitting problem.  It is intended to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ful return from either SNLS1 or SNLS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1A.  Smoo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1A1.  User provides no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LS1-S   Minimize the sum of the squares of M nonline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LS1-D   in N variables by a modification of the Levenberg-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LS1E-S  An easy-to-use code which minimizes the sum of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LS1E-D  of M nonlinear functions in N variables b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1A2.  User provides first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LS1-S   Minimize the sum of the squares of M nonline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LS1-D   in N variables by a modification of the Levenberg-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LS1E-S  An easy-to-use code which minimizes the sum of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LS1E-D  of M nonlinear functions in N variables b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6.  Service routines (e.g., mesh generation, evaluation of fitt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rch also class 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QAD-S   Compute the integral of a product of a fun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QAD-D  derivative of a B-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PDR-D  Use the B-representation to construct a divid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DR-S   table preparatory to a (right) derivativ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EV-S   Calculate the value of the spline and its deriva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PEV-D  the B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PP-S   Convert the B-representation of a B-spline to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PPP-D  polynomial (PP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VD-S   Calculate the value and all derivatives of ord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PVD-D  NDERIV of all basis functions which do not vanish a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VN-S   Calculate the value of all (possibly) nonzer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PVN-D  functions a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QAD-S   Compute the integral of a K-th order B-sp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QAD-D  B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VALU-S   Evaluate the B-representation of a B-spline at 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VALU-D  function value or any of its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V-S   Compute the largest integer ILEFT in 1 .LE. ILEFT .LE. L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TRV-D  such that XT(ILEFT) .LE. X where XT(*) is a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X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QAD-S   Compute the integral on (X1,X2) of a produc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FQAD-D  F and the ID-th derivative of a B-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P-re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QAD-S   Compute the integral on (X1,X2) of a K-th order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QAD-D  using the piecewise polynomial (PP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VAL-S   Calculate the value of the IDERIV-th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VAL-D  B-spline from the PP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ALUE-S  Use the coefficients generated by POLFIT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1VLU-D  polynomial fit of degree L, along with the first 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derivatives, at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 Statistics,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5.  Function evaluation (search also clas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. 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.  Cumulative distribution functions, probability dens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1E.  Error function, exponential, extre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-S     Compute the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F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C-S    Compute the complementary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F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6.  Pseudo-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. 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14.  Negative binomial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AUSS-S  Generate a normally distributed (Gaussian)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21.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-S    Generate a uniformly distributed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IF-S   Generate a uniformly distributed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7.  Experimental design, including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. 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3.  Analysis of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-S      Evaluate the variance function of the curv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V-D     by the constrained B-spline fitting subprogram 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8.  Regression (search also classes G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.  Linear least squares (L-2) (search also classes D5, D6, D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3.  Piecewise polynomial (i.e. multiphase or s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C-S     Fit a piecewise polynomial curve to discr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C-D    The piecewise polynomials are represented as B-s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tting is done in a weighted least squar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-S      Fit a piecewise polynomial curve to discr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C-D     The piecewise polynomials are represented as B-s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tting is done in a weighted least squar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ity and inequality constraints can be 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tte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 Data handling (search also class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.  Input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HIN-S   Read a Sparse Linear System in the Boeing/Harwel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HIN-D   The matrix is read in and if the right hand s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 in the input file then it too is rea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is then modified to be in the SLAP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PPLT-S  Printer Plot of SLAP Column Forma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PLT-D  Routine to print out a SLAP Column format matri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rinter plot" graphic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N-S    Read in SLAP Triad Format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IN-D    Routine to read in a SLAP Triad format matrix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side and solution to the system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UT-S   Write out SLAP Triad Format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UT-D   Routine to write out a SLAP Triad format matrix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side and solution to the system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6.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.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1.  Passive (i.e. construct pointer array,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1A.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ORT-I  Return the permutation vector generated by sort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SORT-S  array and, optionally, rearrange the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SORT-D  The array may be sorted in increasing or de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SORT-H  A slightly modified quicksort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1B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SORT-S  Return the permutation vector generated by sort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SORT-D  array and, optionally, rearrange the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ORT-I  The array may be sorted in increasing or de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SORT-H  A slightly modified quicksort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1C.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SORT-H  Return the permutation vector generated by s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SORT-S  substring within a character array and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SORT-D  rearrange the elements of the array.  The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ORT-I  sorted in forward or reverse lexicographical ord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ghtly modified quicksort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2.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2A.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ORT-I  Return the permutation vector generated by sort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SORT-S  array and, optionally, rearrange the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SORT-D  The array may be sorted in increasing or de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SORT-H  A slightly modified quicksort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RT-I   Sort an array and optionally make the same inter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ORT-S   an auxiliary array.  The array may be sorted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RT-D   or decreasing order.  A slightly modified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2B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SORT-S  Return the permutation vector generated by sort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SORT-D  array and, optionally, rearrange the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ORT-I  The array may be sorted in increasing or de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SORT-H  A slightly modified quicksort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ORT-S   Sort an array and optionally make the same inter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RT-D   an auxiliary array.  The array may be sorted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RT-I   or decreasing order.  A slightly modified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2C.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SORT-H  Return the permutation vector generated by s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SORT-S  substring within a character array and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SORT-D  rearrange the elements of the array.  The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ORT-I  sorted in forward or reverse lexicographical ord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ghtly modified quicksort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  Per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PERM-S  Rearrange a given array according to a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ERM-D  permut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PERM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PERM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1.  Machine-depende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1MACH-I  Return integer machine depende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MACH-S  Return floating point machine depende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MACH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2.  Error checking (e.g., check monotoni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LIM-S  Compute the minimum and maximum bounds for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AMLM-D 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3. 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UMP-A   Symbolic dump (should be locally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3A.  Set criteria 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ETF-A   Set the error contro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3B.  Set unit number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ETUA-A  Set logical unit numbers (up to 5) to whi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ar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ETUN-A  Set output file to which error messages ar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.  Other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XER-I  Return the most recent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CLR-A  Reset current error numb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DMP-A  Print the error tables and then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MAX-A  Set maximum number of times any error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MSG-A  Process error messages for SLATEC and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ETF-A   Return the current value of the error contro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ETUA-A  Return unit number(s) to which error messag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ETUN-A  Return the (first) output file to whic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AAAA-A  SLATEC Common Mathematical Library disclaimer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DOC-A  Documentation for BSPLINE, a package of sub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 with piecewise polynom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B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SDOC-A  Documentation for EISPACK, a collection of sub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ving matrix eigen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TDOC-A  Documentation for FFTPACK, a collection of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OC-A  Documentation for FNLIB, a collection of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luating elementary and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DOC-A  Documentation for PCHIP, a Fortran package for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bic Hermite interpol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PDOC-A   Documentation for QUADPACK, a package of sub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evaluation of one-dimensional definit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PDOC-S  Sparse Linear Algebra Package Version 2.0.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PDOC-D  Routines to solve large sparse symmetric and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ve definite linear systems, Ax = b, using pre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ed iterati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I. Subsidi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IK     Subsidiary to BESI and 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JY     Subsidiary to BESJ and B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RH      Subsidiary to CBL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IFF     Subsidiary to B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KNU    Subsidiary to 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YNU    Subsidiary to B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IAS     Subsidiary to B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ISR     Subsidiary to B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SOL 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TR1    Subsidiary to BL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FAC     Subsidiary to BINT4 and BI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SLV     Subsidiary to BINT4 and BI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GQ8     Subsidiary to BFQ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LVD    Subsidiary to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LVN    Subsidiary to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RH      Subsidiary to BL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VDER 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VPOR 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MERG    Merge two strings of complex numbers.  Ea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ending by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9LGMC    Compute the log gamma correction fac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(CGAMMA(Z)) = 0.5*LOG(2.*PI) + (Z-0.5)*LOG(Z)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C9LGMC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9LN2R    Evaluate LOG(1+Z) from second order relative accurac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LOG(1+Z) = Z - Z**2/2 + Z**3*C9LN2R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AI     Subsidiary to C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ON     Subsidiary to CBESH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YI     Subsidiary to CBESI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INU     Subsidiary to CAIRY, CBESH, CBESI, CBESJ, CBESK and CB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KNU     Subsidiary to CAIRY, CBESH, CBESI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LKT1    Subsidiary to CBL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NI     Subsidiary to CBESI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NK     Subsidiary to CBESH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MPB     Subsidiary to CBL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COR     Subroutine CDCOR computes corrections to the Y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CST     CDCST sets coefficients used by the core integrator CDS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IV      Compute the complex quotient of two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NTL     Subroutine CDNTL is called to set parameter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o CDSTP, on an internal restart, or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ed MINT, MITER, and/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NTP     Subroutine CDNTP interpolates the K-th derivative of 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T, using the data in the YH array.  If K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n NQ, the NQ-th derivativ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PSC     Subroutine CDPSC computes the predicted YH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ively multiplying the YH array by the Pascal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when KSGN is +1, and performs the inve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KSGN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PST     Subroutine CDPST evaluates the Jacobian matrix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side of the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SCL     Subroutine CDSCL rescales the YH array whenever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STP     CDSTP performs one step of the integration of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problem for a system of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ZRO     CDZRO searches for a zero of a function F(N, T, Y, I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given values B and C until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val (B, C) has collapsed to within a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by the stopping crite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S(B - C) .LE. 2.*(RW*ABS(B) + 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FTB     Compute the unnormalized inverse of CFF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FTF     Compute the forward transform of a complex,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FTI     Initialize a work array for CFFTF and CFF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OD      Subsidiary to 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FCM     Check a single cubic for monoto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FIE     Evaluates integral of a single cubic for P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PR4    Subsidiary to SEP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PRM    Subsidiary to SE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SN4    Subsidiary to SEP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SNG    Subsidiary to SE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SCL     Subsidiary to CBKNU, CUNK1 and CU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LRI     Subsidiary to CBESI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CSG    Subsidiary to CMGN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OSD    Subsidiary to CMGN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OSN    Subsidiary to CMGN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OSP    Subsidiary to CMGN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TR3    Subsidiary to CMGN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TRX    Subsidiary to CMGN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B     Subsidiary to BL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GEN    Subsidiary to GEN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QB1    Compute the unnormalized inverse of COSQ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QF1    Compute the forward cosine transform with odd wa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ADD     Subsidiary to CBL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EVL     Subsidiary to CP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EVLR    Subsidiary to CP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OC     Subsidiary to CBL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OCP    Subsidiary to CBL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OD     Subsidiary to BL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ODP    Subsidiary to BL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TI     Subsidiary to CBESH, CBESI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1S2     Subsidiary to CAIRY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CALE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ERI     Subsidiary to CBESI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CH     Subsidiary to CBESH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OOT    Compute the complex square root of a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CHK     Subsidiary to SERI, CUOIK, CUNK1, CUNK2, CUNI1, CUNI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K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NHJ     Subsidiary to CBESI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NI1     Subsidiary to CBESI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NI2     Subsidiary to CBESI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NIK     Subsidiary to CBESI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NK1     Subsidiary to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NK2     Subsidiary to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OIK     Subsidiary to CBESH, CBESI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RSK     Subsidiary to CBESI and C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MERG    Merge two strings of ascending double preci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MPYQ    Subsidiary to DNSQ and DNS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UPDT    Subsidiary to DNSQ and DNS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9AIMP    Evaluate the Airy modulus and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9ATN1    Evaluate DATAN(X) from first order relative accurac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ATAN(X) = X + X**3*D9ATN1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9B0MP    Evaluate the modulus and phase for the J0 and Y0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9B1MP    Evaluate the modulus and phase for the J1 and Y1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9CHU     Evaluate for large Z  Z**A * U(A,B,Z) where 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arithmic confluent hypergeomet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9GMIC    Compute the complementary incomplete Gamma fun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ar a negative integer and X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9GMIT    Compute Tricomi's incomplete Gamma function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9KNUS    Compute Bessel functions EXP(X)*K-SUB-XNU(X) and EXP(X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SUB-XNU+1(X) for 0.0 .LE. XNU .LT.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9LGIC    Compute the log complementary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large X and for A .LE.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9LGIT    Compute the logarithm of Tricomi's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with Perron's continued fraction for larg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.GE.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9LGMC    Compute the log Gamma correction fac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(DGAMMA(X)) = LOG(SQRT(2*PI)) + (X-5.)*LOG(X)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D9LGM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9LN2R    Evaluate LOG(1+X) from second order relative accurac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LOG(1+X) = X - X**2/2 + X**3*D9LN2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YIK    Subsidiary to DBESI and D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YJY    Subsidiary to DBESJ and DB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DIFF    Subsidiary to DB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KIAS    Subsidiary to DB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KISR    Subsidiary to DB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KSOL    Subsidiary to D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NFAC    Subsidiary to DBINT4 and DBI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NSLV    Subsidiary to DBINT4 and DBI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LSM    Subsidiary to DBOCLS and D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GQ8    Subsidiary to DBFQ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KNU    Subsidiary to D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YNU    Subsidiary to DB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VDER    Subsidiary to D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VPOR    Subsidiary to D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OD     Subsidiary to D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HFCM    Check a single cubic for monoto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HFIE    Evaluates integral of a single cubic for DP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HKW     SLAP WORK/IWORK Array Bound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hecks the work array length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SLATEC error handler if a proble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OEF     Subsidiary to D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SCAL    Subsidiary to DBVSUP and DS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INI    Initialization routine for DDA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JAC    Compute the iteration matrix for DDASSL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NRM    Compute vector norm for DDA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SLV    Linear system solver for DDA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STP    Perform one step of the DDASS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TRP    Interpolation routine for DDA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WTS    Set error weight vector for DDA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COR     Subroutine DDCOR computes corrections to the Y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CST     DDCST sets coefficients used by the core integrator DDS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ES      Subsidiary to DDEA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NTL     Subroutine DDNTL is called to set parameter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o DDSTP, on an internal restart, or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ed MINT, MITER, and/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NTP     Subroutine DDNTP interpolates the K-th derivative of 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T, using the data in the YH array.  If K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n NQ, the NQ-th derivativ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OGLG    Subsidiary to DNSQ and DNS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SC     Subroutine DDPSC computes the predicted YH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ively multiplying the YH array by the Pascal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when KSGN is +1, and performs the inve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KSGN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ST     Subroutine DDPST evaluates the Jacobian matrix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side of the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SCL     Subroutine DDSCL rescales the YH array whenever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STP     DDSTP performs one step of the integration of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problem for a system of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ZRO     DDZRO searches for a zero of a function F(N, T, Y, I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given values B and C until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val (B, C) has collapsed to within a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by the stopping crite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S(B - C) .LE. 2.*(RW*ABS(B) + 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CMN    Subsidiary to D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4     Subsidiary to SEP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HL    Subsidiary to DER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R     Subsidiary to SE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RM    Subsidiary to DNSQ and DNS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KFS    Subsidiary to DER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      Subsidiary to DEA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XBVP    Subsidiary to D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CMN     Subsidiary to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DJC1    Subsidiary to DNSQ and DNS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DJC3    Subsidiary to DNLS1 and DNLS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EHL     Subsidiary to DDER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SPVD    Subsidiary to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SPVN    Subsidiary to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ULMT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AMLN    Compute the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AMRN    Subsidiary to DB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12      Subsidiary to DHFTI, DLSEI and DWN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ELS     Internal routine for DGM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EQR     Internal routine for DGM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KSEQ    Subsidiary to DB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STRT    Subsidiary to DDEABM, DDEBDF and DDER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VNRM    Subsidiary to DDEABM, DDEBDF and DDER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TYD    Subsidiary to D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JAIRY    Subsidiary to DBESJ and DB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PDP     Subsidiary to DL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SI      Subsidiary to DL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SOD     Subsidiary to D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SSUD    Subsidiary to DBVSUP and DS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CON    Subsidiary to D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GSBV    Subsidiary to D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OUT     Subsidiary to DBOCLS and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AR     Subsidiary to DNLS1 and DNLS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LEG    Subsidiary to SNSQ and SNS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HTRL    Subsidiary to DBVSUP and DS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TH     Internal routine for DGM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THR    Subsidiary to DBVSUP and DS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CE    Set boundary conditions for DP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CI    Set interior derivatives for DP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CS    Adjusts derivative values for DP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DF    Computes divided differences for DPCHCE and DPCH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KT    Compute B-spline knot sequence for DPCH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NG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ST    DPCHIP Sign-Tes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HSW    Limits excursion from data for DPCH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IGMR    Internal routine for DGM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INCW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INIT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INTM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JAC     Subsidiary to D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LPCE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LPDM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LPFE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LPFL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LPMN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LPMU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LPUP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NNZR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PT 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GQ8    Subsidiary to DPFQ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RVEC    Subsidiary to D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RWPG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RWVR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SIXN    Subsidiary to DE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CHEB    This routine computes the CHEBYSHEV 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egrees 12 and 24 of a fun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FOURIER TRANSFOR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(X) = SUM(K=1,..,13) (CHEB12(K)*T(K-1,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(X) = SUM(K=1,..,25) (CHEB24(K)*T(K-1,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(K,X) is the CHEBYSHEV POLYNOMIAL OF DEGRE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ELG     The routine determines the limit of a given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ions, by means of the Epsilon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Wynn. An estimate of the absolute error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densed Epsilon table is computed.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s needed for the computation of the next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FORM    Subsidiary to DNSQ and DNS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PSRT    This routine maintains the descending ord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the local error estimate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val subdivision process. At each call tw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imates are inserted using the sequent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, top-down for the largest error esti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-up for the smallest error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RFAC    Subsidiary to DNLS1, DNLS1E, DNSQ and DNS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RSLV    Subsidiary to DNLS1 and DNLS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WGTC    This function subprogram is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DQAWC and defines the WEIGH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WGTF    This function subprogram is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DQAWF and defines the WEIGH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WGTS    This function subprogram is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DQAWS and defines the WEIGH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DP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ORT    Subsidiary to D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KFAB    Subsidiary to D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KFS     Subsidiary to DDER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LCAL    Internal routine for DGM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SCO     Subsidiary to D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VS     Subsidiary to D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SEQ    Subsidiary to D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SSL    Subsidiary to D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OD     Subsidiary to D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OR1    Subsidiary to D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WAY    Subsidiary to D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UDS     Subsidiary to D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VCO     Subsidiary to D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11LS    Subsidiary to DLL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11US    Subsidiary to DUL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12LS    Subsidiary to DLL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12US    Subsidiary to DUL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SRMT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ECS     Subsidiary to D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NRMS    Subsidiary to D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UT 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NLIT    Subsidiary to DWN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NLSM    Subsidiary to DWN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NLT1    Subsidiary to W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NLT2    Subsidiary to W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NLT3    Subsidiary to W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RITP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UPDT    Subsidiary to DNLS1 and DNLS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       Subsidiary to SE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4       Subsidiary to SEP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LCAL    Internal routine for DGM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PMU     To compute the values of Legendre functions for DXLE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: backward mu-wise recurrence for P(-MU,NU,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nu to obtain P(-MU2,NU1,X), P(-(MU2-1),NU1,X)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(-MU1,NU1,X) and store in ascending mu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PMUP    To compute the values of Legendre functions for DXLE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ubroutine transforms an array of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rst kind of negative order stored in array P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Legendre functions of the first kind o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stored in array PQA. The original array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PNRM    To compute the values of Legendre functions for DXLE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ubroutine transforms an array of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rst kind of negative order stored in array P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normalized Legendre polynomials stored in array PQ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iginal array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PQNU    To compute the values of Legendre functions for DXLE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ubroutine calculates initial values of P or Q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series, then performs forward nu-wise recur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tain P(-MU,NU,X), Q(0,NU,X), or Q(1,NU,X). The nu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urrence is stable for P for all mu and for Q for mu=0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PSI     To compute values of the Psi function for DXLE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QMU     To compute the values of Legendre functions for DXLE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: forward mu-wise recurrence for Q(MU,NU,X) f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 to obtain Q(MU1,NU,X), Q(MU1+1,NU,X), ..., Q(MU2,NU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QNU     To compute the values of Legendre functions for DXLE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: backward nu-wise recurrence for Q(MU,NU,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mu to obtain Q(MU1,NU1,X), Q(MU1,NU1+1,X)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(MU1,NU2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        Subsidiary to SE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4       Subsidiary to SEP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AIRY    Subsidiary to DBESJ and DB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CMN     Subsidiary to 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RM     Subsidiary to SNLS1, SNLS1E, SNSQ and SNS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BVP 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FFT1    EZFFTI calls EZFFT1 with appropriate work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MN      Subsidiary to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JAC1    Subsidiary to SNSQ and SNS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JAC3    Subsidiary to SNLS1 and SNLS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MAT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LN     Compute the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RN     Subsidiary to B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12       Subsidiary to HFTI, LSEI and WN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KSEQ     Subsidiary to B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ART    Subsidiary to DEABM, DEBDF and DER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CS1    Subsidiary to HST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VNRM     Subsidiary to DEABM, DEBDF and DER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SCS1    Subsidiary to HWS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SSS1    Subsidiary to HWSS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1MERG    Merge two strings of ascendi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OC 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XA     Subsidiary to BL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XB     Subsidiary to BL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XC     Subsidiary to BL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YD     Subsidiary to 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CA     Subsidiary to CBL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CB     Subsidiary to CBL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CC     Subsidiary to CBL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LOC 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BCG    Preconditioned BiConjugate Gradient St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alculates the stop test for the Bi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ient iteration scheme.  It returns a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estimate (the type of which is determined by IT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ess than the user specified tolerance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CG     Preconditioned Conjugate Gradient St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alculates the stop test for the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ient iteration scheme.  It returns a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estimate (the type of which is determined by IT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ess than the user specified tolerance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CGN    Preconditioned CG on Normal Equations St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alculates the stop test for the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ient iteration scheme applied to the norm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returns a non-zero if the error estimate (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determined by ITOL) is less th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tolerance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CGS    Preconditioned BiConjugate Gradient Squared St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alculates the stop test for the Bi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ient Squared iteration scheme.  It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error estimate (the type of whic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OL) is less than the user specified tolerance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GMR    Generalized Minimum Residual St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alculates the stop test for the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RESidual (GMRES) iteration scheme. 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zero if the error estimate (the typ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d by ITOL) is less than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lerance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IR     Preconditioned Iterative Refinement St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alculates the stop test for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inement iteration scheme.  It returns a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estimate (the type of which is determined by IT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ess than the user specified tolerance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OMN    Preconditioned Orthomin St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alculates the stop test for the Orth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ion scheme.  It returns a non-zero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imate (the type of which is determined by ITO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the user specified tolerance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BCG    Preconditioned BiConjugate Gradient St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alculates the stop test for the Bi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ient iteration scheme.  It returns a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estimate (the type of which is determined by IT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ess than the user specified tolerance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CG     Preconditioned Conjugate Gradient St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alculates the stop test for the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ient iteration scheme.  It returns a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estimate (the type of which is determined by IT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ess than the user specified tolerance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CGN    Preconditioned CG on Normal Equations St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alculates the stop test for the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ient iteration scheme applied to the norm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returns a non-zero if the error estimate (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determined by ITOL) is less th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tolerance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CGS    Preconditioned BiConjugate Gradient Squared St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alculates the stop test for the Bi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ient Squared iteration scheme.  It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error estimate (the type of whic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OL) is less than the user specified tolerance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GMR    Generalized Minimum Residual St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alculates the stop test for the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RESidual (GMRES) iteration scheme. 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zero if the error estimate (the typ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d by ITOL) is less than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lerance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IR     Preconditioned Iterative Refinement St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alculates the stop test for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inement iteration scheme.  It returns a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estimate (the type of which is determined by IT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ess than the user specified tolerance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OMN    Preconditioned Orthomin St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alculates the stop test for the Orth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ion scheme.  It returns a non-zero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imate (the type of which is determined by ITO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the user specified tolerance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OUT 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4SAVE    Save or recall global variables needed b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IRY     Subsidiary to BESJ and B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05AD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05AS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05BD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05BS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05CD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05CS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05ED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05ES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AR     Subsidiary to SNLS1 and SNLS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DP      Subsidiary to L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AME     Test two characters to determine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, except fo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I       Subsidiary to L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OD      Subsidiary to 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SODS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SUDS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ON 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20AD    Subsidiary to D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20AS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SBV 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SO4    Subsidiary to SEP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SOL    Subsidiary to SE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ADD 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ADD2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ADD3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BLAS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CDM 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CHK 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CMD 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DIVI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ERR 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MAXR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MLP 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MUL 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MUL2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MULI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NZR 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OVFL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STR 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UNFL    Subsidiary to DQDOTA and DQD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TROL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TROR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4    Subsidiary to SEP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    Subsidiary to SE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L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R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B 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bitrar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B2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B3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B4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B5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F 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bitrar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F2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F3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F4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F5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CE     Set boundary conditions for P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CI     Set interior derivatives for P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CS     Adjusts derivative values for P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DF     Computes divided differences for PCHCE and PCH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KT     Compute B-spline knot sequence for PCH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NGS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ST     PCHIP Sign-Tes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SW     Limits excursion from data for PCH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SF      Subsidiary to CBL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MACH    Subsidiary to HSTCSP, HSTSSP and HWS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ITM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JAC      Subsidiary to 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NZRS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D2    Subsidiary to GEN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N2    Subsidiary to GEN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P2    Subsidiary to GEN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3D1    Subsidiary to POIS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G2    Subsidiary to POI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ADD     Subsidiary to BL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GQ8     Subsidiary to PFQ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GSF     Subsidiary to CBL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SF     Subsidiary to CBL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SGF     Subsidiary to BL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SPF     Subsidiary to BL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      Subsidiary to CBL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P     Subsidiary to CBL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      Subsidiary to BL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P     Subsidiary to BL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VEC 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WPGE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WVIR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F      Subsidiary to BL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IXN     Subsidiary to E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THAG    Compute the complex square root of a complex numb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uctive overflow or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HEB     This routine computes the CHEBYSHEV 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egrees 12 and 24 of a fun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FOURIER TRANSFOR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(X) = SUM(K=1,..,13) (CHEB12(K)*T(K-1,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(X) = SUM(K=1,..,25) (CHEB24(K)*T(K-1,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(K,X) is the CHEBYSHEV POLYNOMIAL OF DEGRE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LG      The routine determines the limit of a given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ions, by means of the Epsilon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Wynn. An estimate of the absolute error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densed Epsilon table is computed.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s needed for the computation of the next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ORM     Subsidiary to SNSQ and SNS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PSRT     Subsidiary to QAGE, QAGIE, QAGPE, QAGSE, QAWCE, QAW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A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FAC     Subsidiary to SNLS1, SNLS1E, SNSQ and SNS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SOLV    Subsidiary to SNLS1 and SNLS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2I1D    Sort an integer array, moving an integer and DP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sorts the integer array IA and mak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changes in the integer array JA and the doubl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sion array A.  The array IA may be sorted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or decreasing order.  A slightly modified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2I1R    Sort an integer array, moving an integer and re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sorts the integer array IA and mak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changes in the integer array JA and the real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ray IA may be sorted in increasing order or de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order.  A slightly modified QUICKSORT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GTC     This function subprogram is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QAWC and defines the WEIGH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GTF     This function subprogram is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QAWF and defines the WEIGH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GTS     This function subprogram is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QAWS and defines the WEIGH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MPYQ    Subsidiary to SNSQ and SNS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UPDT    Subsidiary to SNSQ and SNS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9AIMP    Evaluate the Airy modulus and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9ATN1    Evaluate ATAN(X) from first order relative accurac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AN(X) = X + X**3*R9ATN1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9CHU     Evaluate for large Z  Z**A * U(A,B,Z) where 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arithmic confluent hypergeomet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9GMIC    Compute the complementary incomplete Gamma fun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ar a negative integer and for small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9GMIT    Compute Tricomi's incomplete Gamma function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9KNUS    Compute Bessel functions EXP(X)*K-SUB-XNU(X) and EXP(X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SUB-XNU+1(X) for 0.0 .LE. XNU .LT.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9LGIC    Compute the log complementary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large X and for A .LE.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9LGIT    Compute the logarithm of Tricomi's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with Perron's continued fraction for larg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.GE.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9LGMC    Compute the log Gamma correction fac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(GAMMA(X)) = LOG(SQRT(2*PI)) + (X-.5)*LOG(X)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R9LGM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9LN2R    Evaluate LOG(1+X) from second order relative accurac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LOG(1+X) = X - X**2/2 + X**3*R9LN2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B2 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B3 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B4 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B5 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BG 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bitrar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F2 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F3 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F4 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F5 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FG     Calculate the fast Fourier transform of sub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bitrar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T 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FTB     Compute the backward fast Fourier transform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effici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FTF     Compute the forward transform of a real, period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FTI     Initialize a work array for RFFTF and RFF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FAB 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CO      Subsidiary to 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WUPDT    Subsidiary to SNLS1 and SNLS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MERG    Merge two strings of ascending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OLSM    Subsidiary to SBOCLS and S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KW     SLAP WORK/IWORK Array Bound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tine checks the work array length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SLATEC error handler if a proble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LOSM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EF 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AINI    Initialization routine for SDA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AJAC    Compute the iteration matrix for SDASSL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ANRM    Compute vector norm for SDA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ASLV    Linear system solver for SDA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ASTP    Perform one step of the SDASS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ATRP    Interpolation routine for SDA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AWTS    Set error weight vector for SDA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COR     Subroutine SDCOR computes corrections to the Y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CST     SDCST sets coefficients used by the core integrator SDS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NTL     Subroutine SDNTL is called to set parameter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o SDSTP, on an internal restart, or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ed MINT, MITER, and/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NTP     Subroutine SDNTP interpolates the K-th derivative of 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T, using the data in the YH array.  If K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n NQ, the NQ-th derivativ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PSC     Subroutine SDPSC computes the predicted YH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ively multiplying the YH array by the Pascal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when KSGN is +1, and performs the inve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KSGN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PST     Subroutine SDPST evaluates the Jacobian matrix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side of the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SCL     Subroutine SDSCL rescales the YH array whenever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STP     SDSTP performs one step of the integration of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problem for a system of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ZRO     SDZRO searches for a zero of a function F(N, T, Y, I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given values B and C until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val (B, C) has collapsed to within a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by the stopping crite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S(B - C) .LE. 2.*(RW*ABS(B) + 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S     Internal routine for SGM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QR     Internal routine for SGM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VS      Subsidiary to 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UT     Subsidiary to FC and SBO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DS  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ENM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H     Internal routine for SGM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SEQS    Subsidiary to 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SSOL    Subsidiary to 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I4    Subsidiary to SEP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IP    Subsidiary to SE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GMR    Internal routine for SGM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CW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IT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PCE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PDM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PFE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PFL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PMN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PMU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PUP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PT 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P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LCAL    Internal routine for SGM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D      Subsidiary to 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1 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WAY 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DS  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CO      Subsidiary to 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D       Perform the singular value decomposition of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ECS     Subsidiary to B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OUT 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P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LCAL    Internal routine for SGM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VLC     Subsidiary to CBL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VLS     Subsidiary to BL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3      Subsidiary to GEN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DQ     Subsidiary to POIS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S4     Subsidiary to SEP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SP     Subsidiary to SE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X      Subsidiary to GEN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11LS     Subsidiary to LL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11US     Subsidiary to UL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12LS     Subsidiary to LL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12US     Subsidiary to UL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MAT    Subsidiary to S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NWRMS    Subsidiary to DE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LIT     Subsidiary to WN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LSM     Subsidiary to WN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LT1     Subsidiary to W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LT2     Subsidiary to W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LT3     Subsidiary to W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BLA    Error handler for the Level 2 and Level 3 BLA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CNT    Allow user control over handling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HLT    Abort program execution and pri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PRN    Print error messages processed by XE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SVE    Record that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MU      To compute the values of Legendre functions for XLE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: backward mu-wise recurrence for P(-MU,NU,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nu to obtain P(-MU2,NU1,X), P(-(MU2-1),NU1,X)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(-MU1,NU1,X) and store in ascending mu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MUP     To compute the values of Legendre functions for XLE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ubroutine transforms an array of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rst kind of negative order stored in array P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Legendre functions of the first kind o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stored in array PQA. The original array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NRM     To compute the values of Legendre functions for XLE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ubroutine transforms an array of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rst kind of negative order stored in array P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normalized Legendre polynomials stored in array PQ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iginal array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QNU     To compute the values of Legendre functions for XLE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ubroutine calculates initial values of P or Q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series, then performs forward nu-wise recur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tain P(-MU,NU,X), Q(0,NU,X), or Q(1,NU,X). The nu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urrence is stable for P for all mu and for Q for mu=0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SI      To compute values of the Psi function for XLE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QMU      To compute the values of Legendre functions for XLE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: forward mu-wise recurrence for Q(MU,NU,X) f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 to obtain Q(MU1,NU,X), Q(MU1+1,NU,X), ..., Q(MU2,NU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QNU      To compute the values of Legendre functions for XLE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: backward nu-wise recurrence for Q(MU,NU,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mu to obtain Q(MU1,NU1,X), Q(MU1,NU1+1,X)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(MU1,NU2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IRY     Subsidiary to BESJ and B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BS      Subsidiary to ZBESH, ZBESI, ZBESJ, ZBESK, ZBESY, ZAI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B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AI     Subsidiary to Z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ON     Subsidiary to ZBESH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SYI     Subsidiary to ZBESI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BINU     Subsidiary to ZAIRY, ZBESH, ZBESI, ZBESJ, ZBESK and ZB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BKNU     Subsidiary to ZAIRY, ZBESH, ZBESI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BUNI     Subsidiary to ZBESI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BUNK     Subsidiary to ZBESH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IV      Subsidiary to ZBESH, ZBESI, ZBESJ, ZBESK, ZBESY, ZAI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B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XP      Subsidiary to ZBESH, ZBESI, ZBESJ, ZBESK, ZBESY, ZAI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B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KSCL     Subsidiary to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LOG      Subsidiary to ZBESH, ZBESI, ZBESJ, ZBESK, ZBESY, ZAI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B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LRI     Subsidiary to ZBESI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LT      Subsidiary to ZBESH, ZBESI, ZBESJ, ZBESK, ZBESY, ZAI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B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RATI     Subsidiary to ZBESH, ZBESI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S1S2     Subsidiary to ZAIRY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SERI     Subsidiary to ZBESI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SHCH     Subsidiary to ZBESH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SQRT     Subsidiary to ZBESH, ZBESI, ZBESJ, ZBESK, ZBESY, ZAI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B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CHK     Subsidiary to SERI, ZUOIK, ZUNK1, ZUNK2, ZUNI1, ZUNI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K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NHJ     Subsidiary to ZBESI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NI1     Subsidiary to ZBESI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NI2     Subsidiary to ZBESI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NIK     Subsidiary to ZBESI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NK1     Subsidiary to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NK2     Subsidiary to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OIK     Subsidiary to ZBESH, ZBESI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RSK     Subsidiary to ZBESI and Z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II. Alphabetic List of Routines and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tated in the introduction, an asterisk (*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eding a routine name indicates a subsidi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AAAAA      Z                          ACOSH       C4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          C10D                       AIE         C10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BETA      C7B                        ALGAMS      C7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         C5                         ALNGAM      C7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NREL      C4B                        ASINH       C4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SYIK                                 *ASYJ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NH       C4C                        AVINT       H2A1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KVEC      D4C4                       BALANC      D4C1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BAK      D4C4                       BANDR       D4C1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DV       D4C3                      *BCR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DIFF                                  BESI        C10B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I0       C10B1                      BESI0E      C10B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I1       C10B1                      BESI1E      C10B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J        C10A3                      BESJ0       C10A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J1       C10A1                      BESK        C10B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K0       C10B1                      BESK0E      C10B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K1       C10B1                      BESK1E      C10B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KES      C10B3                     *BESKNU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KS       C10B3                      BESY        C10A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Y0       C10A1                      BESY1       C10A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ESYNU                                 BETA        C7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AI       C7F                        BFQAD       H2A2A1, E3, K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          C10D                       BIE         C10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OM       C1                         BINT4       E1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TK       E1A                        BISECT      D4A5, D4C2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KIAS                                 *BKIS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KSOL                                 *BLKTR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KTRI      I2B4B                      BNDACC      D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NDSOL      D9                        *BNFA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NSLV                                  BQR         D4A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SGQ8                                  BSKIN       C10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PDOC      E, E1A, K, Z               BSPDR       E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PEV       E3, K6                    *BSPLV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SPLVN                                 BSPPP       E3, K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PVD       E3, K6                     BSPVN       E3, K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QAD       H2A2A1, E3, K6            *BSR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VALU       E3, K6                    *BVD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VPOR                                  BVSUP       I1B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0LGMC      C7A                       *C1MER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9LGMC      C7A                       *C9LN2R      C4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CAI                                 *CAC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COS       C4A                        CACOSH      C4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IRY       C10D                       CARG        A4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IN       C4A                        CASINH      C4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SYI                                  CATAN       C4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AN2      C4A                        CATANH      C4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XPY       D1A7                       CBABK2      D4C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BAL        D4C1A                      CBESH       C10A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BESI       C10B4                      CBESJ       C10A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BESK       C10B4                      CBESY       C10A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BETA       C7B                       *CBIN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BIRY       C10D                      *CBKN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BLKT1                                 CBLKTR      I2B4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BRT        C2                        *CBUN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BUNK                                  CCBRT       C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CHDC       D2D1B                      CCHDD       D7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CHEX       D7B                        CCHUD       D7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CMPB                                  CCOPY       D1A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COSH       C4C                        CCOT        C4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CDOT      D1A4                      *CDC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DCST                                 *CDIV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DNTL                                 *CDNTP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OTC       D1A4                       CDOTU       D1A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DPSC                                 *CDPS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RIV1      I1A2, I1A1B                CDRIV2      I1A2, I1A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RIV3      I1A2, I1A1B               *CDSC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DSTP                                 *CDZR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XPRL      C4B                       *CFFTB       J1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FFTB1      J1A2                      *CFFTF       J1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FFTF1      J1A2                      *CFFTI       J1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FFTI1      J1A2                      *CFO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          D4A4                       CGAMMA      C7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AMR       C7A                        CGBCO       D2C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BDI       D3C2                       CGBFA       D2C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BMV       D1B4                       CGBSL       D2C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ECO       D2C1                       CGEDI       D2C1, D3C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EEV       D4A4                       CGEFA       D2C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EFS       D2C1                       CGEIR       D2C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EMM       D1B6                       CGEM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ERC       D1B4                       CGERU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ESL       D2C1                       CGTSL       D2C2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          D4A3                       CHBM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MM       D1B6                       CHEM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        D1B4                       CHER2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2K      D1B6                       CHERK       D1B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HFCM                                  CHFDV       E3, H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FEV       E3                        *CHFI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CO       D2D1A                      CHIDI       D2D1A, D3D1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EV       D4A3                       CHIFA       D2D1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SL       D2D1A                      CHKDER      F3, G4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HKPR4                                *CHKPR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HKSN4                                *CHKS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PCO       D2D1A                      CHPDI       D2D1A, D3D1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PFA       D2D1A                      CHPM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PR        D1B4                       CHPR2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PSL       D2D1A                      CHU         C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NVIT      D4C2B                     *CKSC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BETA      C7B                        CLNGAM      C7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NREL      C4B                        CLOG10      C4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GNBN      I2B4B                     *CMLR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MPCSG                                *CMPOS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MPOSN                                *CMPOS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MPTR3                                *CMPTR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NBCO       D2C2                       CNBDI       D3C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NBFA       D2C2                       CNBFS       D2C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NBIR       D2C2                       CNBSL       D2C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AK      D4C4                       COMHES      D4C1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LR       D4C2B                      COMLR2      D4C2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MPB                                  COMQR       D4C2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QR2      D4C2B                      CORTB       D4C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TH       D4C1B2                     COSDG       C4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SGEN                                 COSQB       J1A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SQB1      J1A3                       COSQF       J1A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SQF1      J1A3                       COSQI       J1A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ST        J1A3                       COSTI       J1A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T         C4A                       *CPAD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BCO       D2D2                       CPBDI       D3D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BFA       D2D2                       CPBSL       D2D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PEVL                                 *CPEVL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OCO       D2D1B                      CPODI       D2D1B, D3D1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OFA       D2D1B                      CPOFS       D2D1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OIR       D2D1B                      CPOSL       D2D1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PCO       D2D1B                      CPPDI       D2D1B, D3D1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PFA       D2D1B                      CPPSL       D2D1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QR79      F1A1B                     *CPRO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PROCP                                *CPRO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PRODP                                 CPSI        C7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TSL       D2D2A                      CPZERO      F1A1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QRDC       D5                         CQRSL       D9, D2C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RATI                                  CROTG       D1B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S1S2                                  CSCAL       D1A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SCALE                                *CSER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EVL       C3A2                      *CSHC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ICO       D2C1                       CSIDI       D2C1, D3C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IFA       D2C1                       CSINH       C4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ISL       D2C1                       CSPCO       D2C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PDI       D2C1, D3C1                 CSPFA       D2C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PSL       D2C1                      *CSROO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ROT       D1B10                      CSSCAL      D1A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VDC       D6                         CSWAP       D1A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YMM       D1B6                       CSYR2K      D1B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YRK       D1B6                       CTAN        C4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ANH       C4C                        CTBM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BSV       D1B4                       CTPM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PSV       D1B4                       CTRCO       D2C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DI       D2C3, D3C3                 CTRMM       D1B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MV       D1B4                       CTRSL       D2C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SM       D1B6                       CTRS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UCHK                                 *CUNHJ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UNI1                                 *CUNI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UNIK                                 *CUNK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UNK2                                 *CUOI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          L7A3                      *CWRS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1MACH      R1                        *D1MER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1MPYQ                                *D1UPD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9AIMP      C10D                      *D9ATN1      C4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9B0MP      C10A1                     *D9B1MP      C10A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9CHU       C11                       *D9GMIC      C7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9GMIT      C7E                       *D9KNUS      C10B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9LGIC      C7E                       *D9LGIT      C7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9LGMC      C7E                       *D9LN2R      C4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9PAK       A6B                        D9UPAK      A6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COSH      C4C                        DAI         C10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IE        C10D                       DASINH      C4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UM       D1A3A                     *DASYI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ASYJY                                 DATANH      C4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VINT      H2A1B2                     DAWS        C8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XPY       D1A7                       DBCG  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BDIFF                                 DBESI       C10B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ESI0      C10B1                      DBESI1      C10B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ESJ       C10A3                      DBESJ0      C10A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ESJ1      C10A1                      DBESK       C10B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ESK0      C10B1                      DBESK1      C10B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ESKS      C10B3                      DBESY       C10A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ESY0      C10A1                      DBESY1      C10A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ETA       C7B                        DBETAI      C7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FQAD      H2A2A1, E3, K6             DBHIN       N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I         C10D                       DBIE        C10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INOM      C1                         DBINT4      E1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INTK      E1A                       *DBKIA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BKISR                                *DBKSO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NDAC      D9                         DBNDSL      D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BNFAC                                *DBNSLV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OCLS      K1A2A, G2E, G2H1, G2H2     DBOLS       K1A2A, G2E, G2H1, G2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BOLSM                                *DBSGQ8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SI0E      C10B1                      DBSI1E      C10B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SK0E      C10B1                      DBSK1E      C10B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SKES      C10B3                      DBSKIN      C10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BSKNU                                 DBSPDR      E3, K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SPEV      E3, K6                     DBSPPP      E3, K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SPVD      E3, K6                     DBSPVN      E3, K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SQAD      H2A2A1, E3, K6            *DBSYNU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VALU      E3, K6                    *DBVD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BVPOR                                 DBVSUP      I1B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BRT       C2                         DCDOT       D1A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CFOD                                  DCG         D2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GN        D2A4, D2B4                 DCGS  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HDC       D2B1B                      DCHDD       D7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HEX       D7B                       *DCHFC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HFDV      E3, H1                     DCHFEV      E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CHFIE                                *DCHKW       R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HU        C11                        DCHUD       D7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KDER      F3, G4C                   *DCOE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OPY       D1A5                       DCOPYM      D1A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OSDG      C4A                        DCOT        C4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OV        K1B1                       DCPPLT      N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CSCAL                                 DCSEVL      C3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V         L7A3                      *DDAINI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AJAC                                *DDANR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ASLV                                 DDASSL      I1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ASTP                                *DDATR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AWS       C8C                       *DDAW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COR                                 *DDCS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EABM      I1A1B                      DDEBDF      I1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ERKF      I1A1A                     *DD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NTL                                 *DDNTP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OGLG                                 DDOT        D1A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PSC                                 *DDPS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RIV1      I1A2, I1A1B                DDRIV2      I1A2, I1A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RIV3      I1A2, I1A1B               *DDSC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STP                                 *DDZR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1         C5                         DEABM       I1A1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DF       I1A2                       DEFC        K1A1A1, K1A2A, L8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EFCMN                                *DEFE4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EFEHL                                *DEF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I         C5                        *DENOR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F        C8A, L5A1E                 DERFC       C8A, L5A1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KF       I1A1A                     *DERKF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ES                                   *DEXBV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XINT      C5                         DEXPRL      C4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C        C1                         DFC         K1A1A1, K1A2A, L8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FCMN                                 *DFDJC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FDJC3                                *DFEH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FSPVD                                *DFSPV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FULMT                                 DFZERO      F1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AMI       C7E                        DGAMIC      C7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AMIT      C7E                        DGAMLM      C7A, 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GAMLN      C7A                        DGAMMA      C7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AMR       C7A                       *DGAMR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AUS8      H2A1A1                     DGBCO       D2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BDI       D3A2                       DGBFA       D2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BMV       D1B4                       DGBSL       D2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ECO       D2A1                       DGEDI       D3A1, D2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EFA       D2A1                       DGEFS       D2A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EMM       D1B6                       DGEM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ER        D1B4                       DGESL       D2A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LSS       D9, D5                     DGMRES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TSL       D2A2A                     *DH1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HELS       D2A4, D2B4                *DHEQR 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HFTI       D9                        *DHKSEQ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HSTRT                                *DHVNR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NTP       I1A1B                      DINTRV      E3, K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INTYD                                 DIR   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JAIRY                                 DLBETA      C7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GAMS      C7A                        DLI         C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LSIA      D9, D5                     DLLTI2      D2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NGAM      C7A                        DLNREL      C4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PDOC      D2A4, D2B4, Z             *DLPDP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SEI       K1A2A, D9                 *DLS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LSOD                                 *DLSSU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MACON                                *DMGSBV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MOUT                                 *DMPA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BCO       D2A2                       DNBDI       D3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BFA       D2A2                       DNBFS       D2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BSL       D2A2                       DNLS1       K1B1A1, K1B1A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LS1E      K1B1A1, K1B1A2             DNRM2       D1A3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SQ        F2A                        DNSQE       F2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OGLEG                                *DOHTR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MN        D2A4, D2B4                *DORTH 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ORTHR                                 DP1VLU      K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BCO       D2B2                       DPBDI       D3B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BFA       D2B2                       DPBSL       D2B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CHBS      E3                        *DPCHC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PCHCI                                 DPCHCM      E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PCHCS                                *DPCHD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CHFD      E3, H1                     DPCHFE      E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CHIA      E3, H2A1B2                 DPCHIC      E1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CHID      E3, H2A1B2                 DPCHIM      E1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PCHKT      E3                        *DPCH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CHSP      E1A                       *DPCHS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PCHSW                                 DPCOEF      K1A1A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FQAD      H2A2A1, E3, K6            *DPIGMR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PINCW                                *DPINI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PINTM                                *DPJA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LINT      E1B                       *DPLPC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PLPDM                                *DPLPF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PLPFL                                *DPLPM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PLPMU                                *DPLPU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PNNZR                                 DPOCH       C1, C7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OCH1      C1, C7A                    DPOCO       D2B1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ODI       D2B1B, D3B1B               DPOFA       D2B1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OFS       D2B1B                      DPOLCF      E1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OLFT      K1A1A2                     DPOLVL      E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POPT                                  DPOSL       D2B1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PCO       D2B1B                      DPPDI       D2B1B, D3B1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PERM      N8                         DPPFA       D2B1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PPGQ8                                 DPPQAD      H2A2A1, E3, K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PSL       D2B1B                      DPPVAL      E3, K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PRVEC                                *DPRWP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PRWVR                                 DPSI        C7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SIFN      C7C                       *DPSIX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SORT      N6A1B, N6A2B               DPTSL       D2B2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AG        H2A1A1                     DQAGE       H2A1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AGI       H2A3A1, H2A4A1             DQAGIE      H2A3A1, H2A4A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AGP       H2A2A1                     DQAGPE      H2A2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AGS       H2A1A1                     DQAGSE      H2A1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AWC       H2A2A1, J4                 DQAWCE      H2A2A1, J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AWF       H2A3A1                     DQAWFE      H2A3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AWO       H2A2A1                     DQAWOE      H2A2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AWS       H2A2A1                     DQAWSE      H2A2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C25C      H2A2A2, J4                 DQC25F      H2A2A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C25S      H2A2A2                    *DQCHEB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DOTA      D1A4                       DQDOTI      D1A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QELG                                 *DQFOR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K15       H2A1A2                     DQK15I      H2A3A2, H2A4A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K15W      H2A2A2                     DQK21       H2A1A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K31       H2A1A2                     DQK41       H2A1A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K51       H2A1A2                     DQK61       H2A1A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MOMO      H2A2A1, C3A2               DQNC79      H2A1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NG        H2A1A1                    *DQPSR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RDC       D5                        *DQRFA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QRSL       D9, D2A1                  *DQRSLV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QWGTC                                *DQWGT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QWGTS                                 DRC         C1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C3JJ      C19                        DRC3JM      C1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C6J       C19                        DRD         C1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READP                                *DREOR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F         C14                        DRJ         C1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RKFAB                                *DRKF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RLCAL      D2A4, D2B4                 DROT        D1A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TG       D1B10                      DROTM       D1A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TMG      D1B10                     *DRSC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2LT       D2E                        DS2Y        D1B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BMV       D1B4                       DSCAL       D1A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D2S       D2E                        DSDBCG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DCG       D2B4                       DSDCGN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DCGS      D2A4, D2B4                 DSDGMR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DI        D1B4                       DSDOMN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DOT       D1A4                       DSDS        D2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DSCL      D2E                        DSGS  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ICCG      D2B4                       DSICO       D2B1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ICS       D2E                        DSIDI       D2B1A, D3B1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IFA       D2B1A                      DSILUR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ILUS      D2E                        DSINDG      C4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ISL       D2B1A                      DSJAC 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LI        D2A3                       DSLI2       D2A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LLTI      D2E                        DSLUBC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LUCN      D2A4, D2B4                 DSLUCS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LUGM      D2A4, D2B4                 DSLUI       D2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LUI2      D2E                        DSLUI4      D2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LUOM      D2A4, D2B4                 DSLUTI      D2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SLVS                                  DSMMI2      D2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MMTI      D2E                        DSMT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MV        D1B4                       DSORT       N6A2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OS        F2A                       *DSOSEQ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SOSSL                                 DSPCO       D2B1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PDI       D2B1A, D3B1A               DSPENC      C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PFA       D2B1A                      DSPLP       G2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PMV       D1B4                       DSPR 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PR2       D1B4                       DSPSL       D2B1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TEPS      I1A1B                     *DSTO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STOR1                                *DSTWA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SUDS                                 *DSVC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VDC       D6                         DSWAP       D1A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YMM       D1B6                       DSYM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YR        D1B4                       DSYR2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YR2K      D1B6                       DSYRK       D1B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TBMV       D1B4                       DTBS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TIN        N1                         DTOUT       N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TPMV       D1B4                       DTPS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TRCO       D2A3                       DTRDI       D2A3, D3A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TRMM       D1B6                       DTRM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TRSL       D2A3                       DTRSM       D1B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TRSV       D1B4                      *DU11L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U11US                                *DU12L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U12US                                 DULSIA      D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USRMT                                *DVEC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VNRMS                                *DVO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WNLIT                                *DWNLS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WNLT1                                *DWNLT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WNLT3                                 DWNNLS      K1A2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WRITP                                *DWUPD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X                                    *DX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XADD       A3D                        DXADJ       A3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XC210      A3D                        DXCON       A3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XLCAL      D2A4, D2B4                 DXLEGF      C3A2, C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XNRMP      C3A2, C9                  *DXPMU       C3A2, C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XPMUP      C3A2, C9                  *DXPNRM      C3A2, C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XPQNU      C3A2, C9                  *DXPSI       C7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XQMU       C3A2, C9                  *DXQNU       C3A2, C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XRED       A3D                        DXSET       A3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Y                                    *DY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YAIRY                                 E1          C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C         K1A1A1, K1A2A, L8A3       *EFCM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          C5                         EISDOC      D4, Z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MBAK      D4C4                       ELMHES      D4C1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TRAN      D4C4                      *ENOR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F         C8A, L5A1E                 ERFC        C8A, L5A1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XBVP                                  EXINT       C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L      C4B                       *EZFFT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ZFFTB      J1A1                       EZFFTF      J1A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ZFFTI      J1A1                       FAC         C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C          K1A1A1, K1A2A, L8A3       *FCM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DJAC1                                *FDJAC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UMP       R3                         FFTDOC      J1, Z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GI        D4C1C                      FIGI2       D4C1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ULMAT                                 FUNDOC      C, Z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ZERO       F1B                        GAMI        C7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IC       C7E                        GAMIT       C7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LIM      C7A, R2                   *GAMLN       C7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MA       C7A                        GAMR        C7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AMRN                                  GAUS8       H2A1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BUN      I2B4B                     *H1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FTI        D9                        *HKSEQ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PPERM      N8                         HPSORT      N6A1C, N6A2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QR         D4C2B                      HQR2        D4C2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START                                 HSTCRT      I2B1A1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STCS1                                 HSTCSP      I2B1A1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TCYL      I2B1A1A                    HSTPLR      I2B1A1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TSSP      I2B1A1A                    HTRIB3      D4C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RIBK      D4C4                       HTRID3      D4C1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RIDI      D4C1B1                    *HVNR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W3CRT      I2B1A1A                    HWSCRT      I2B1A1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WSCS1                                 HWSCSP      I2B1A1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WSCYL      I2B1A1A                    HWSPLR      I2B1A1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WSSS1                                 HWSSSP      I2B1A1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1MACH      R1                        *I1MER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AMAX      D1A2                       ICOPY       D1A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AMAX      D1A2                      *IDLO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TQL1      D4A5, D4C2A                IMTQL2      D4A5, D4C2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TQLV      D4A5, D4C2A               *INDX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NDXB                                 *INDX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DS      C3A2                       INITS       C3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V       E3, K6                    *INTY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IT       D4C2B                     *INXC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NXCB                                 *INXC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PLOC                                  IPPERM      N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SORT      N6A1A, N6A2A               ISAMAX      D1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SDBCG      D2A4, D2B4                *ISDCG       D2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SDCGN      D2A4, D2B4                *ISDCGS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SDGMR      D2A4, D2B4                *ISDIR 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SDOMN      D2A4, D2B4                 ISORT       N6A2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SSBCG      D2A4, D2B4                *ISSCG       D2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SSCGN      D2A4, D2B4                *ISSCGS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SSGMR      D2A4, D2B4                *ISSIR 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SSOMN      D2A4, D2B4                 ISWAP       D1A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VOUT                                 *J4SAV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AIRY                                 *LA05A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A05AS                                *LA05B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A05BS                                *LA05C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A05CS                                *LA05E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A05ES                                 LLSIA       D9, D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MPAR                                 *LPDP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SAME       R, N3                      LSEI        K1A2A, D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SI                                   *LSO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SSODS                                *LSSU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CON                                 *MC20A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C20AS                                *MGSBV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FIT      D9                        *MINSO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INSOL                                *MPAD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PADD2                                *MPADD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PBLAS                                *MPCD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PCHK                                 *MPCM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PDIVI                                *MPER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PMAXR                                *MPMLP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PMUL                                 *MPMUL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PMULI                                *MPNZ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POVFL                                *MPST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PUNFL                                 NUMXER      R3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HTROL                                *OHTR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TBAK      D4C4                       ORTHES      D4C1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RTHO4                                *ORTHO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RTHOL                                *ORTH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TRAN      D4C4                      *PASSB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ASSB2                                *PASSB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ASSB4                                *PASSB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ASSF                                 *PASSF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ASSF3                                *PASSF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ASSF5                                 PCHBS       E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CHCE                                 *PCHC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HCM       E3                        *PCHC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CHDF                                  PCHDOC      E1A, Z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HFD       E3, H1                     PCHFE       E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HIA       E3, H2A1B2                 PCHIC       E1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HID       E3, H2A1B2                 PCHIM       E1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CHKT       E3                        *PCHNG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HSP       E1A                       *PCHS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CHSW                                  PCOEF       K1A1A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FQAD       H2A2A1, E3, K6            *PGSF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IMACH                                *PINIT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JAC                                  *PNNZR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CH        C1, C7A                    POCH1       C1, C7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S3D      I2B4B                     *POISD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OISN2                                *POISP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STG      I2B4B                      POLCOF      E1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FIT      K1A1A2                     POLINT      E1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VL      E3                        *POS3D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OSTG2                                *PPAD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PGQ8                                 *PPGS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PPSF                                  PPQAD       H2A2A1, E3, K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PSGF                                 *PPSP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PVAL       E3, K6                    *PRO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OCP                                 *PRO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ODP                                 *PRVE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WPGE                                *PRWVI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SGF                                   PSI         C7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IFN       C7C                       *PSIX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VALUE      K6                        *PYTHA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AG         H2A1A1                     QAGE        H2A1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AGI        H2A3A1, H2A4A1             QAGIE       H2A3A1, H2A4A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AGP        H2A2A1                     QAGPE       H2A2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AGS        H2A1A1                     QAGSE       H2A1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AWC        H2A2A1, J4                 QAWCE       H2A2A1, J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AWF        H2A3A1                     QAWFE       H2A3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AWO        H2A2A1                     QAWOE       H2A2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AWS        H2A2A1                     QAWSE       H2A2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C25C       H2A2A2, J4                 QC25F       H2A2A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C25S       H2A2A2                    *QCHEB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QELG                                  *QFOR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K15        H2A1A2                     QK15I       H2A3A2, H2A4A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K15W       H2A2A2                     QK21        H2A1A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K31        H2A1A2                     QK41        H2A1A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K51        H2A1A2                     QK61        H2A1A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MOMO       H2A2A1, C3A2               QNC79       H2A1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NG         H2A1A1                     QPDOC       H2, Z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QPSRT                                 *QRFA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QRSOLV                                *QS2I1D      N6A2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QS2I1R      N6A2A                     *QWGT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QWGTF                                 *QWG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ZHES       D4C1B3                     QZIT        D4C1B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ZVAL       D4C2C                      QZVEC       D4C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1MACH      R1                        *R1MPYQ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1UPDT                                *R9AIMP      C10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9ATN1      C4A                       *R9CHU       C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9GMIC      C7E                       *R9GMIT      C7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9KNUS      C10B3                     *R9LGIC      C7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9LGIT      C7E                       *R9LGMC      C7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9LN2R      C4B                        R9PAK       A6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9UPAK      A6B                       *RADB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ADB3                                 *RADB4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ADB5                                 *RADB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ADF2                                 *RADF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ADF4                                 *RADF5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ADFG                                  RAND        L6A2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QR       D4A5, D4C2A                RC          C1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3JJ       C19                        RC3JM       C1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6J        C19                        RD          C1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BAK       D4C4                       REBAKB      D4C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UC       D4C1C                      REDUC2      D4C1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ORT                                  RF          C1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FFTB       J1A1                       RFFTB1      J1A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FFTF       J1A1                       RFFTF1      J1A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FFTI       J1A1                       RFFTI1      J1A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          D4A2                       RGAUSS      L6A1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G         D4B2                       RJ          C1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KFAB                                  RPQR79      F1A1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PZERO      F1A1A                      RS          D4A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SB         D4A6                      *RSC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SG         D4B1                       RSGAB       D4B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SGBA       D4B1                       RSP         D4A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ST         D4A5                       RT          D4A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IF       L6A21                     *RWUPD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1MERG                                 SASUM       D1A3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XPY       D1A7                       SBCG  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HIN       N1                         SBOCLS      K1A2A, G2E, G2H1, G2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OLS       K1A2A, G2E, G2H1, G2H2    *SBOLS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SUM      D1A3A                      SCG         D2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GN        D2A4, D2B4                 SCGS  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DC       D2B1B                      SCHDD       D7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EX       D7B                       *SCHKW       R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UD       D7B                       *SCLOS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NRM2      D1A3B                     *SCOE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PY       D1A5                       SCOPYM      D1A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V        K1B1                       SCPPLT      N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DAINI                                *SDAJA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DANRM                                *SDASLV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DASSL      I1A2                      *SDAST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DATRP                                *SDAW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DCOR                                 *SDCS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DNTL                                 *SDNTP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DOT        D1A4                      *SDPS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DPST                                  SDRIV1      I1A2, I1A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DRIV2      I1A2, I1A1B                SDRIV3      I1A2, I1A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DSCL                                  SDSDOT      D1A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DSTP                                 *SDZR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ELI      I2B1A2                     SEPX4       I2B1A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GBCO       D2A2                       SGBDI       D3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GBFA       D2A2                       SGBM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GBSL       D2A2                       SGECO       D2A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GEDI       D2A1, D3A1                 SGEEV       D4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GEFA       D2A1                       SGEFS       D2A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GEIR       D2A1                       SGEMM       D1B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GEMV       D1B4                       SGER 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GESL       D2A1                       SGLSS       D9, D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GMRES      D2A4, D2B4                 SGTSL       D2A2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HELS       D2A4, D2B4                *SHEQR 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DG       C4A                        SINQB       J1A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QF       J1A3                       SINQI       J1A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T        J1A3                       SINTI       J1A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TRP      I1A1B                      SIR   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LTI2      D2E                        SLPDOC      D2A4, D2B4, Z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LVS                                  *SMO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BCO       D2A2                       SNBDI       D3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BFA       D2A2                       SNBFS       D2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BIR       D2A2                       SNBSL       D2A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LS1       K1B1A1, K1B1A2             SNLS1E      K1B1A1, K1B1A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RM2       D1A3B                      SNSQ        F2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SQE       F2A                       *SO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N        D2A4, D2B4                *SOPEN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ORTH       D2A4, D2B4                 SOS         F2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OSEQS                                *SOSSO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BCO       D2B2                       SPBDI       D3B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BFA       D2B2                       SPBSL       D2B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PELI4                                *SPELI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NC       C5                        *SPIGMR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PINCW                                *SPINI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P        G2A2                      *SPLPC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PLPDM                                *SPLPF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PLPFL                                *SPLPM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PLPMU                                *SPLPU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OCO       D2B1B                      SPODI       D2B1B, D3B1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OFA       D2B1B                      SPOFS       D2B1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OIR       D2B1B                     *SPOP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OSL       D2B1B                      SPPCO       D2B1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PDI       D2B1B, D3B1B               SPPERM      N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PFA       D2B1B                      SPPSL       D2B1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SORT      N6A1B, N6A2B               SPTSL       D2B2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QRDC       D5                         SQRSL       D9, D2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READP                                *SRLCAL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ROT        D1A8                       SROTG       D1B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ROTM       D1A8                       SROTMG      D1B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2LT       D2E                        SS2Y        D1B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BMV       D1B4                       SSCAL       D1A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D2S       D2E                        SSDBCG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DCG       D2B4                       SSDCGN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DCGS      D2A4, D2B4                 SSDGMR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DI        D1B4                       SSDOMN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DS        D2E                        SSDSCL      D2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GS        D2A4, D2B4                 SSICCG      D2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ICO       D2B1A                      SSICS       D2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IDI       D2B1A, D3B1A               SSIEV       D4A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IFA       D2B1A                      SSILUR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ILUS      D2E                        SSISL       D2B1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JAC       D2A4, D2B4                 SSLI        D2A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LI2       D2A3                       SSLLTI      D2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LUBC      D2A4, D2B4                 SSLUCN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LUCS      D2A4, D2B4                 SSLUGM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LUI       D2E                        SSLUI2      D2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LUI4      D2E                        SSLUOM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LUTI      D2E                        SSMMI2      D2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MMTI      D2E                        SSMT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MV        D1B4                       SSORT       N6A2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PCO       D2B1A                      SSPDI       D2B1A, D3B1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PEV       D4A1                       SSPFA       D2B1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PMV       D1B4                       SSPR 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PR2       D1B4                       SSPSL       D2B1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VDC       D6                         SSWAP       D1A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YMM       D1B6                       SSYM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YR        D1B4                       SSYR2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YR2K      D1B6                       SSYRK       D1B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BMV       D1B4                       STBS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S       I1A1B                      STIN        N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OD                                  *STOR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UT       N1                         STPM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PSV       D1B4                       STRCO       D2A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DI       D2A3, D3A3                 STRMM       D1B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MV       D1B4                       STRSL       D2A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SM       D1B6                       STRSV       D1B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WAY                                 *SU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VCO                                  *SV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VECS                                 *SVO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WRITP                                *SXLCAL      D2A4, D2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EVLC                                 *TEVL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NVIT      D4C3                       TQL1        D4A5, D4C2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QL2        D4A5, D4C2A                TQLRAT      D4A5, D4C2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BAK1      D4C4                       TRBAK3      D4C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D1       D4C1B1                     TRED2       D4C1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D3       D4C1B1                    *TRI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DIB      D4A5, D4C2A               *TRIDQ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RIS4                                 *TRISP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RIX                                   TSTURM      D4A5, D4C2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11LS                                 *U11U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12LS                                 *U12U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LSIA       D9                        *USRMA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NWRMS                                *WNLI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NLSM                                 *WNLT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NLT2                                 *WNLT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NNLS       K1A2A                      XADD        A3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ADJ        A3D                        XC210       A3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CON        A3D                       *XERBLA      R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ERCLR      R3C                       *XERCNT      R3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ERDMP      R3C                       *XERHLT      R3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ERMAX      R3C                        XERMSG      R3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XERPRN      R3C                       *XERSVE      R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GETF       R3C                        XGETUA      R3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GETUN      R3C                        XLEGF       C3A2, C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NRMP       C3A2, C9                  *XPMU        C3A2, C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XPMUP       C3A2, C9                  *XPNRM       C3A2, C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XPQNU       C3A2, C9                  *XPSI        C7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XQMU        C3A2, C9                  *XQNU        C3A2, C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RED        A3D                        XSET        A3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SETF       R3A                        XSETUA      R3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SETUN      R3B                       *YAI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ABS                                  *ZACA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ACON                                  ZAIRY       C10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ASYI                                  ZBESH       C10A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BESI       C10B4                      ZBESJ       C10A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BESK       C10B4                      ZBESY       C10A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BINU                                  ZBIRY       C10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BKNU                                 *ZBUN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BUNK                                 *ZDIV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EXP                                  *ZKSC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LOG                                  *ZMLR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MLT                                  *ZRAT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S1S2                                 *ZSER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SHCH                                 *ZSQR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UCHK                                 *ZUNHJ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UNI1                                 *ZUNI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UNIK                                 *ZUNK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UNK2                                 *ZUOI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ZWRSK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