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Guide to the SLATEC Common Mathematical Libra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rby W. F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Magnetic Fusion Energy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H.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ng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dia National Laboratories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kihiko Suy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ing and Mathematics Research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e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Analysi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dia National Laboratories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MEMBERS OF THE SLATEC COMMON MATHEMATICAL LIBRARY 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OBTAIN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CODE SUBMISS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 CODING GUIDELINES--GENERAL REQUIREMENTS FOR 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 SOURC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 PROLOGUE FORMAT FO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  EXAMPLES OF PR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 SLATEC QUICK CHECK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SPECIFIC PROGRAMMING STANDARDS FOR SLATEC QUI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 QUICK CHECK DRIVERS (MAIN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 QUICK CHECK SUBROUT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 QUICK CHECK MAIN 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GAMS (AND SLATEC) CLASSIFI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MACHIN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 DISTRIBUTION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SUGGESTED FORMAT FOR A SLATEC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guide to the SLATEC Common Mathematical Library (CML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TEC CML is written in FORTRAN 77 (ANSI standard FORTRAN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X3.9-1978, reference [6]) and contains general purpose mathema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routines.  Included in this document are a Library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ubmission procedures, and a detailed description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report serves as a guide for programmers who are prepar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library.  It also provides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source file automatically for purposes such as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serting usage monitoring calls.  This guid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be sure to contact a SLATEC CML subcommittee memb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C is the acronym for the Sandia, Los Alamos, Air Force Weapon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change Committee.  This organization was formed in 1974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ers of Sandia National Laboratories Albuquerque, Los Al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boratory, and Air Force Weapons Laboratory to foster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.  The parent committee established several sub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various computing specialties.  The SLATEC Commo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CML) Subcommittee decided in 1977 to construct a mathematica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library that could be used on a variety of computers a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A primary impetus for the library development was to provide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rietary, mathematical software for member sites'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980 the computer centers of Sandia National Laboratories Livermo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Livermore National Laboratory were admitted as member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and subcommittees. Lawrence Livermore National Laboratory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has two separate computer centers: the National Magnetic Fus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er (NMFECC) and the Livermore Computer Center (LCC).  In 198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reau of Standards (now the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) and the Oak Ridge National Laboratory were invited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h library subcommittee because of their great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he CML was released in April 1982 with 114,328 records and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allable routines.  In May 1984 Version 2.0, with 151,864 records and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allable routines was released.  This was followed in April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with 196,013 records and 704 user-callable routines.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August 1987 with 197,931 records and 707 user-call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3.2 in August 1989 with 203,587 records and 709 user-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committee released Version 4.0 in December 1992 with 298,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901 user-callable routines.  Finally, on July 1, 1993,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with 290,907 records and 902 user-callab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documentation provided by SLATEC for the routines of the 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via comment lines in the source code.  Although the librar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rtable documentation programs to help users access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various installations may wish to use their ow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facilitate automatic extraction of documentation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other computer programs, the source file for each rout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ranged in a precise format.  This document describes tha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potential library contributors and for thos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library documentation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MEMBERS OF THE SLATEC COMMON MATHEMATICAL LIBRARY 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ber sites and voting members of the subcommitte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Phillips Laboratory, Kirtland (PLK)          Reginald Cl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Livermore National Laboratory (LCC)           Fred N. Fri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Livermore National Laboratory (NERSC)         Steve Buonincon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lamos National Laboratory (LANL)                  W. Robert B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hai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Standards and Technology (NIST)  Daniel W. L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Ridge National Laboratory (ORNL)                   Thomas H. R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a National Laboratories/California (SNL/CA)       Thomas H.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a National Laboratories/New Mexico (SNL/NM)       Sue G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OBTAIN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the public domain and distributed by the Energy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y Softwar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y Science and Technology Softwa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ak Ridge, TN  3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 615-576-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 estsc%a1.adonis.mrouter@zeus.osti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CODE SUBMISS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TEC Library is continuously searching for portable high-qua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ORTRAN 77 that would be of interest to the member s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ittee meets several times annually with the member sites rot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hosts.  At these meetings new routines are introduced, discu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voted on for inclusion in the library.  Some of the fa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deciding whether to accept a routine into the Librar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sefulness.  Does the routine fill a void in the Library?  Wi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idespread appeal?  Will it add a new capa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obustness.  Does the routine give accurate results over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?  Does it diagnose errors?  Is the routine well t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tainability.  Is the author willing to respond to bugs in the rout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source code follow good programming pract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herence to SLATEC standards and coding guidelines.  Thes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cribed further in this guide and include such things a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program arguments, the presence of a correctly formatted prolog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each routine, and the nam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ood documentation.  Is clear, concise computer read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to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reely distributable.  Is the program in the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ubmission procedure begins with contact between an auth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ittee member.  Preliminary discussions with the 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for initial screening of any code and to gain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SLATEC.  This member champions the routine to be consi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roduced at a meeting where the author or committee memb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explains why it would be suitable for SLATEC.  Copie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to all committee members.  Hopefully, the code already ad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ATEC standards.  However, most codes do not.  At this first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e committee members are able to provide some use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the code and revising it for SLA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etings, changes are made to the code and the modifi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machine readable format for testing.  The cod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t a subsequent meeting, to be voted on and accep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mmittee members and authors do not always see eye to eye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traints affect all, the code is usually discussed at several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s adhered to the programming practices and formatting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the time for acceptance could be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 CODING GUIDELINES--GENERAL REQUIREMENTS FOR 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collection of the size of the SLATEC Library that i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computers demands uniformity in handling machine depend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ling error conditions, and in installation procedures.  Thu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add a new subroutine to the library depends mostly on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it fills a gap in the library, these are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Programming style must also be considered, so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behaves in a consistent manner.  We now list the styl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al recommendations and requirements for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LATEC Library is intended to have no restriction on its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new routines must be in the public domain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blem since most authors are proud of their work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outines to be used wid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outines must be written in FORTRAN 77 (ANSI standard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ANSI X3.9-1978, reference [6]).  Care must be tak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dependent featur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o enhance maintainability codes are to be modular in structure.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omposed of reasonably small subprograms which in turn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f easily understandab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quivalent routines of different precision are to look the s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That is, the logical structure, statement number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etc. are to be as close to identical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neric intrinsics must be used instead of specific intrin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use of INT, REAL and DBLE are strongly discouraged;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-mode expressions in accordance with the Fortran 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ew routines must build on existing routines in the Libra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ompelling reasons to do otherwise.  For example, the 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ontains the LINPACK and EISPACK routines, so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the existing linear system and eigensystem rout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troduc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ystem or machine dependent values must be obtained by ca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MACH, I1MACH, and R1MACH.  The SLATEC Library has adopte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ll Laboratories' PORT Library [2] [3].  See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on of these machine depend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LATEC Library has a set of routines for handl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-callable routine, if it can detect errors, must hav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arguments an error flag, whose value upon exit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success or failure of the routine. It is accep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set the error flag and RETURN; however, if the routi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n error message, it must call XERMSG (see Appendix C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e WRITE or PRINT statements.  In general, all errors (eve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) should be designated as "recoverable" rather than "fatal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should RETURN to the user.  This permits the user to 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strategy if a routine decides a particular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.  A description of the entire origin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ppears in refere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ach user-callable routine (and subsidiary routine if appropriat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mall demonstration routine that can be used as a quick che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routine can be more exhaustive, but in general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 to provide a "pass" or "fail" answer on whethe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ppears to be functioning properly.  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quired format of the quick checks 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mmon blocks and SAVEd variables must be avoided.  Us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for interprogram communication.  The use of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obstructs multi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hat are statically allocated in memory and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storage cannot be used simultaneously by sever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variables and common block variables are most likely to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tegory.  Such variables are acceptable if they are DATA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 run time to values that are to be read (but not written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ter in what order multiple processors read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uch variables should not be used as working storage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an use the work space while some other processor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routines should ask the user to provide any needed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ssing it in as an argument.  The user is the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each processor a different work space even though ea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xecuting the same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plete self-contained documentation must be supplied as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callable routines.  This documentation must be self-contai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TEC provides no other documentation for using the rout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called the "prologue" for the routine.  The rigid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user-callable routines is described below.  The prolog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user how to call the routine but need not go into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since such explanations often require diagrams or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Subsidiary routines are those called by other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ich are not intended to be called directly by the user. 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lso have prologues, but these prologues ar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borate than those of user-callab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o output should be printed.  Instead, information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via the subprogram arguments or function value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verriding reason that printed output is necessary,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suppress all output by means of a subprogram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 SOURC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nd the two sections on prologues, we use the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dicate a position in which a single blank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Upper case letters are used for information that appear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s used for material specific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irst line of a subprogram must start with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^name^(arg1,^arg2,^...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^name^(arg1,^arg2,^...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^FUNCTION^name^(arg1,^arg2,^...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^PRECISION^FUNCTION^name^(arg1,^arg2,^...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^FUNCTION^name^(arg1,^arg2,^...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^FUNCTION^name^(arg1,^arg2,^...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^FUNCTION^name^(arg1,^arg2,^...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[*len]^FUNCTION^name^(arg1,^arg2,^...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lines starts in column 7.  If there i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then there is exactly one blank after the sub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comma (except if the comma appears in column 72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mbedded blank in any formal parameter, after the lead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, before the trailing right parenthesis,  o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. Formal parameters are never split across lines. Any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must en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inuation lines, any legal continuation character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6, columns 7-9 must be blank and arguments or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 column 10 of a continuation line and continue up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(or comma if another continuation line is need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in the CHARACTER declaration do not appear liter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optional length specification described in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uthor must supply a prologue for each subprogram. 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format that will subsequently be describ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ue begins with the first line after the subprogra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continuation lines for long argument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xcept for the "C***" lines (to be described) in the prolo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***" line marking the first executable statement, no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gin with "C*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irst line of the prologue is th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BEGIN^PROLOGUE^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name", starting in column 21, is the name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ast line of a subprogram is the word "END" starting in colum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alphabetic characters, except for those on comment lin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tants, must be upper case, as specified by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(see [6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 the prologue, the comment character in column 1 must b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ll subprogram, common block, and any formal parameter nam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ue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Neither FORTRAN statements nor comment lines can extend beyond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73 through 80 are reserved for identification or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efore the first executable statement of every subprogram, user-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,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FIRST^EXECUTABLE^STATEMENT^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name" (starting in column 33) is the name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mment lines may appear between the C***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line and the first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subprogram name consists of a maximum of six characters.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hoose unusual and distinctive subprogram nam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name conflicts.  Double precision routines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.  Subprograms of type complex should begin with "C".  The letter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erved for future use by possible double preci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s.  No other subprograms should begin with either "D", "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recommended order for the formal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ames of external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ariables that are both input and output (except error 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ut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ork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rr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rray dimensioning parameters should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arr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 PROLOGUE FORMAT FO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program has a section called a prologue that gives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outine.  The prologue consists of comment lines on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subprogram is one that is usually called by another SLATE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only and is not meant to be called by a user's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for a user-callable subprogram is more extensive than the prolog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idiary subprogram.  The prologue for a user-callable subprogram h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ections, of which 12 are required and one is required if and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is present.  Several of these sections are optional in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n the quick check routines.  The sections are al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escrib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         User-callable      Subsidiary     Qui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BEGIN PROLOGUE        Required         Required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UBSIDIARY            Not present      Required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PURPOSE               Required         Required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LIBRARY   SLATEC      Required         Required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CATEGORY              Required           Optional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TYPE                  Required         Required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KEYWORDS              Required           Optional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AUTHOR                Required         Required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 DESCRIPTION           Required           Optional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SEE ALSO                Optional         Optional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REFERENCES            Required           Optional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ROUTINES CALLED       Required         Required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 COMMON BLOCKS         Required***      Required***    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 REVISION HISTORY      Required         Required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 END PROLOGUE          Required         Required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Note:  The COMMON BLOCKS section appears in a subprogram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d only if the subprogram contains a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logue section descriptions that follow, the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for emphasis to indicate a required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BEGIN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 single line that immediately follows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and its continuation l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BEGIN^PROLOGUE^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name" (beginning in column 21) is the name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dicates the routine in which this appears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ca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ection gives one to six lines of information on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.  The letters may be in upper or lower case.  There ar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purpose section; i.e., there are no lines consisting sol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" in column 1.  The format for the first line and any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PURPOSE^^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egins in column 14 of the first line and no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14 of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IBRARY   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is a single line used to show that the routine i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LATEC library and, optionally, to indicate othe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, or packages (sublibraries) of which the routine i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which the routine has been derived.  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LIBRARY^^^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LIBRARY^^^SLATEC^(sublib1,^sublib2,^...sublib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ding left parenthesis is immediately followed by the fir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.  Each member, except for the last, is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 and a single blank.  The last member is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l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 list of classification system categori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rogram might reasonably be assigned. 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st item.  The first category listed is terme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, and others, if given, should be listed in 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ing order of importance.  Categories must b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 scheme listed in Appendix A.  The required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line and any continuation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CATEGORY^^cat1,^cat2,^cat3,^...ca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continu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lphabetic characters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list are separated by the two characters, comma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 will not fit on one line, the line may be ended a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zero or more trailing spaces), and be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and any continuations of the list begin with a non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gives the datatype of the routine and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including itself,  are equivalent (except possibly for typ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. The format for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TYPE^^^^^^routine_type^(equival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continued equival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continued equivalenc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_type, starting in column 15, is the data typ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either SINGLE PRECISION, DOUBLE PRECISION, COMPLEX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LOGICAL, or ALL.  ALL is a pseudo-type given t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reasonably be converted to some other type.  Thei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less.  An example would be the SLATEC routine that prin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ce list is a list of the routines (including this one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is one, but perhaps of a different type. 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nsists of a routine name followed by the "-" charac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first letter of the type (except use "H"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of the equivalent routine.  The order of the items is S, D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H, L an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item in the list is immediately preceded by a blan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parenthesis and the final item is immediately followed by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.  Items in the list are separated by the two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and space.  If the list will not fit on one line, th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d at a comma (with zero or more trailing spaces), and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line.  The list and any continuations of the li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blank character in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lphabetic characters in this section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TYPE      SINGLE PRECISION (ACOSH-S, DACOSH-D, CACOSH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gives keywords or keyphrase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trieval systems to identify subprograms that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 suggested by the keywords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 Keywords can have embedded blanks but may not have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lanks.  A keyword cannot be continued on the next lin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hort enough to fit on one line. No keyword can hav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. Characters are limited to the FORTRAN 77 character se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no lower case letters).  There is no comma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n the list.  It is suggested that keywords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 or decreasing order of importance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line and any continuation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KEYWORDS^^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continu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list are separated by the two characters, comma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 will not fit on one line, the line may be ended a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zero or more trailing spaces), and be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and any continuations of the list begin with a non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d section gives the author's name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and there may be coauthors.  At least the last nam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given.  The first name (or initials) is optional. 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, or affiliation of the author is also optional. 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ndicate optional information.  Note that if an organiz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, the remainder of the author's name must also be giv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author's name is given, the last nam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mma.  If the organization is given, the first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) is immediately followed by a comma.  The remaind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rganization name may have embedded blanks. 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y not have embedded commas.  This makes it 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trieval system to count commas to identify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the name of an organization.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(e.g., address or telephone number) may be given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The template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AUTHOR^^last-name[,^first-name[,^(org)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last-name[,^first-name[,^(org)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uthor's name starts in column 13.  Continued information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 description giving the program abstract, method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descriptions, dimension information, consultant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arguments is in exactly the sam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ppear in the calling sequence.  The description section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, 7-bit ASCII graphic characters, i.e., the 94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blank.  Names of subprograms, common blocks, externals, an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all in upper case.  Names of variables are also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The first line of this section is "C***DESCRIPTION"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1.  All subsequent lines in this section start with a "C"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no character other than a blank in column 2.  Lines with only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umn 1 may be used to improve the appearanc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ggested format for the DESCRIPTION section is given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used for listing other SLATEC routines whose pr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documentation on the routine in which this sec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SEE ALSO^^name,^name,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ach "name" is the name of a user-callable SLATEC CML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prologue provides a description of this routine.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a list (starting in column 15), with successive nam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ma and a singl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for references.  Any of the 94 ASCII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blank may be used. There may be more than one referenc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references, the section will consist of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REFERENCES^^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references, they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REFERENCES^^re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^^^^continuation of re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^^refer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^^^^continuation of refer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tarts in column 17 of the first line of a referenc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column 19 of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should be listed in either alphabetical order by la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citation.  They should be in upper and lower case, hav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rst names ahead of last names, and (for multiple author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d" ahead of the last author's name instead of just a comm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f the title of journal articles should be capitalized as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words in titles of books, pamphlets, research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.  Titles should be given without quotation marks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urnals should be spelled out completely, or nearly s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sers may not be famili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example of a journal refer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F. N. Fritsch and R. E. Carlson, Monoton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cubic interpolation, SIAM Journal on Numerical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lysis, 17 (1980), pp.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example of a book refer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Carl de Boor, A Practical Guide to Splines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Mathematics Series 27, Springer-Verlag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OUTIN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gives the names of routines in the SLATEC Commo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that are either directly referenced or declared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passed as an argument to a subprogram.  Note that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s and other formal parameters that represent externa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 A list is always given for routines called; however, if n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, the list will be the single item "(NONE)" where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.  If there are genuine items in the list, the i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 The collating sequence has "0" through "9"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through "Z"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ROUTINES^CALLED^^name,^name,^name,^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^^^^^^^name,^name,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list are separated by the two characters, comma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 will not fit on one line, the line may be ended a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zero or more trailing spaces), and be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and any continuations of the list begin with a non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umn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, that may or may not be required, tells what common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is subprogram.  If this subprogram uses no common bloc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oes not appear.  If this subprogram does use common bloc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must appear.  The list of common blocks is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s the list of routines called and uses the sam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name of blank common is "(BLANK)" where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.  Blank common should be last in the list if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COMMON^BLOCKS^^^^name,^name,^name,^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^^^^^^^^^name,^name,^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tarts in column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provides a summary of the revisions made 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s and brief reasons for revisions are given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REVISION^HISTORY^^(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yymmdd^^DATE^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yymmdd^^revi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more revi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yymmdd^^revi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more revi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^^^^^^^^^^^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 for each revision,  "yy" (starting in column 5) i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of the year, "mm" is the month (01, 02, ..., 12), and "dd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month (01, 02, ..., 31).  Because this ANSI standard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may not be familiar to some people,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YYMMDD)" (starting in column 23) is included i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o assist in interpreting the sequence of digits.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escriptions starts in column 13.  The second line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date the routine was written, with the characters "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" beginning in column 13.  These items must be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ND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ction i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***END^PROLOGUE^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name" is the name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  EXAMPLES OF PR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examples of prologues for both user-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idiary routines.  The routines are not from the SLATEC C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nly as guidelines for preparing routines for SLA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***DESCRIPTION sections follow the suggested LDOC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Appendix E.  Following the suggested LDOC forma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 *"subsections helps to ensure that all necessary descriptiv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ADDXY (X, Y, Z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BEGIN PROLOGUE  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PURPOSE  This routine adds two single precision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after forcing both operands to b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LIBRARY   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CATEGORY  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TYPE      SINGLE PRECISION (ADDXY-S, DADDXY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KEYWORDS  ADD, ADDITION, ARITHMETIC, REAL,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AUTHOR  Fong, K. W., (NMFE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il Code L-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ost Office Box 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Jefferson, T. H., (SN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g. 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andia National Laboratories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yehiro, T., (LL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il Code L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ost Office Box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EGER 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ADDXY (X, Y, Z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 :IN   This is one of the operands to be added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 modified by ADD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 :IN   This is the other operand to be added. 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odified by ADD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Z :OUT  This is the sum of X and Y.  In case of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is argument will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ERR:OUT  This argument will be set to 0 if ADDXY add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perands.  It will be set to 1 if it appears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would generate a result that migh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DDXY first divides X and Y by the largest single prec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d then adds the quotients.  If the absolute value of the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reater than 1.0, ADDXY returns with IERR set to 1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DDXY stores X and Y into an internal array and calls ADDZZ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m.  This increases the probability (but does not guarante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perands and result are stored into memory to avoid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tra bits in overlength registers 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EFERENCES  W. M. Gentleman and S. B. Marovich, More 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at reveal properties of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units, Communications of the ACM, 17 (1974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276-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OUTINES CALLED  ADDZZ, R1MACH, X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EVISION HISTORY  (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31109  DA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80325  Modified to meet new SLATEC prologue standard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omment lines w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81103  Brought DESCRIPTION section up to Appendix 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21215  REFERENCE section modified to reflect recommende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END PROLOGUE  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FIRST EXECUTABLE STATEMENT  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= R1MACH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n example program, not meant to be taken seri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ollowing illustrates the use of XERMSG to sen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(ABS((X/BIG)+(Y/BIG))-1.0) .GT. 0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XERMSG ( 'SLATEC', 'ADDXY', 'Addition of the operands '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'is likely to cause overflow', IERR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(1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(2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DDZZ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= 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ADDZZ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BEGIN PROLOGUE  AD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PURPOSE  This routine adds two sing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LIBRARY   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AUTHOR  Fong, K. W., (NMFE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il Code L-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ost Office Box 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Jefferson, T. H., (SN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g. 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andia National Laboratories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yehiro, T., (LL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il Code L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ost Office Box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SEE ALSO  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OUTINES CALLED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EVISION HISTORY  (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31109  DA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80325  Modified to meet new SLATEC prologue standard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omment lines w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END PROLOGUE  ADD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FIRST EXECUTABLE STATEMENT  ADD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(3) = R(1) + 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 SLATEC QUICK CHECK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TEC Library is distributed with a set of test program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to insure that the Library is installed correctly.  This set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known as the SLATEC quick checks.  The quick checks are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 exhaustive test of the Library.  Instead they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gross errors, such as an unsatisfied external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C Library runs on a great variety of computers, the quick check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rithmetic difficulties with either particular Library routine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mputatio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quick check guidelin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quick check should test a few problems successfully sol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ibrary subprogram.  It is not intended to b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f a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quick check should provide consistent and minimal outpu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including a "PASS" or "FAIL" indicator.  However,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hould be available on request to help track down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reasonable error conditions should be tested by the quick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fully referencing the routi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quick check subprogram is expected to execute correctly on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NSI Fortran 77 compiler and library.  No test sh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 to avoid an abort on a particul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s distributed on the SLATEC tape, the quick check pack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quick check main programs and a moderate number of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uick check main program, more frequently called a quick chec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one or more quick check subprograms.  Usually, a giv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s the tests for a broadly related set of subprograms, e.g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Basic Linear Algebra Subprograms (BLAS).  Eac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ubprogram will test one or more closely related library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ecision.  For example, single precision routin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recision equivalents are not to be tested in the same qui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rmat of the quick check package does not rigidly dictat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xecuted on a particular machine.  For example, memory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might preclude loading all quick check modu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SPECIFIC PROGRAMMING STANDARDS FOR SLATEC QUI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routines in the SLATEC Common Mathematical Library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andards, so must the quick checks.  These standards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quick checks adhere to the SLATEC quick check philoso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maintainability.  The list of these quick check standard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ach module must test only a few related library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module must be in the form of a subroutine with thr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ADTST (LUN, KPRINT, I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an input argument giving the unit number to which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written.  The second is an input argument specify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ing to be done by the quick check subroutine.  The thi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lag indicating passage or failure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         Unit number to which any output shoul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RINT = 0  No printing is done (pass/fail is presumably moni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level, i.e. in the driver).  Error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since the quick check driver sets th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flag to 0, using CALL XSETF(0) when KPRINT =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 No printing is done for tests which pass;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one line) is printed for tests which fail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will not be printed since the quick check driv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 handling control flag to 0, using CALL XSET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KPRINT =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  A short message is printed for tests which pass;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printed for tests which fail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ing the reason for failure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3  (Possibly) quite detailed information is printed for al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s describing the reason for fail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ASS  = 0  Indicates failure of the quick check subroutine (i.e.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est fa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 Indicates that all tests passed in the quick check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 subroutine whose purpose is to produce output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-plotter), output of a more detailed nature might be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RINT &g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 check must execute correctly and completely using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PRINT.  KPRINT is used only to control the printing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tests made of the SLATE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quick check subprograms must be written in ANSI Fortran 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ke use of I1MACH, R1MACH, and D1MACH for pass/fail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ere possible, compute constants in a machine independent fash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PI = 4. * A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Using one library routine to test another is permitted, though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Known solutions can be stored using DATA or PARAMETER statemen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s return a "solution" which is more than one number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eigenvalues of a matrix.  In these cases, take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quick check test passes for ALL orderings of the outp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here subprograms are required by a routine being tes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ccompany the quick check.  However, care should be tak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wo such subprograms have the same name. Choosing esoteric o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s a good idea.  It is extremely desirable that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 contain comments indicating which quick check nee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C***SEE ALSO line 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etailed output should be self-contained yet concise. 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material or additional computations shoul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, for example, the correct solution to the problem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or purposes of tracking down the cause of a failure,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r the name of a (willing) qualified expert should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section of the quic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Quick checks must have SLATEC prologues and be adequate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eanly written so that the average software librarian has som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acking down problems.  For example, if a test problem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icky or if difficulties are expected for short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, an appropriate comment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fter deliberately calling a library routine with incorrec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function IERR=NUMXER(NERR) to verify that the 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as set.  (NUMXER is a function in the SLATE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hat returns the number of the most recent error via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alue and the argument.)  Then CALL XERCLR to clear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(or the next) quick check makes an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 quick check should be written in such a way that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if called several times in the same program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no modification of DATA loaded variables which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check to start with the wrong values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 QUICK CHECK DRIVERS (MAIN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riting quick checks are not aware of the environ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quick check is called.  The following aspects of the qui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illustrated by the example driver in 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ach quick check driver will call one or more quick check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input and output units for the tests are set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 = I1MACH(1)        the in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= I1MACH(2)        th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unit is communicated to the quick check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rgument list.  All output should be directed to the unit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quick check has three arguments LUN, KPRINT, and IP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these arguments within the quick checks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ly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quick check driver reads in KPRINT without a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KPRINT as an argument to each quick check it calls.  KPRI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hanged by any driver or quick check.  The driver uses K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etermine what outpu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variable IPASS must be set to 0 (for fail) or to 1 (for pas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ick check before returning to the driver.  Within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NFAIL is set to 0.  If IPASS = 0 upo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then NFAIL is incremented.  After calling all the quick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AIL will then have the number of quick checks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Quick check driver output should follow this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AIL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0        driver writes f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driver writes p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are calls to three SLATEC error handler routines in each qui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XSETUN(LUN)       Selects unit LUN as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 messag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XSETF(1)          Only fatal (not recoverable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SETF(0)             will cause an abort.  XSETF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ONTROL variable for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utines to the value of the X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gument.  A value of either 0 or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ke only fatal errors ca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ort.  A value of 1 will allo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error messages, while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print only fat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XERMAX(1000)      Increase the number of tim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gle message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 QUICK CHECK SUBROUT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provides a very minimal check of the samp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ADTST (LUN, KPRINT, I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BEGIN PROLOGUE  AD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PURPOSE  Quick check for SLATEC routine 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LIBRARY   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CATEGORY  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TYPE      SINGLE PRECISION (ADTST-S, DADTS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KEYWORDS  QUICK CHECK, ADD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AUTHOR  Suyehiro, Tok, (LL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alton, Lee, (S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OUTINES CALLED  ADDXY, R1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EVISION HISTORY  (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80511  DA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80608  Revised to meet new prologu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END PROLOGUE  AD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FIRST EXECUTABLE STATEMENT  AD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KPRINT .GE. 2 ) WRITE (LUN,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FORMAT ('OUTPUT FROM ADT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A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DDXY(X, Y, Z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= R1MACH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(ABS(Z-3.) .GT. EPS)  .OR.  (IERR .EQ. 1) ) IPAS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KPRINT .GE. 2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LUN,99995)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5 FORMAT (/' EXAMPLE PROBLEM ',/' X = ',E20.13,' Y = ',E20.13,' Z =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E20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(IPASS .EQ. 1 ) .AND. (KPRINT .GT. 1) ) WRITE (LUN,99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(IPASS .EQ. 0 ) .AND. (KPRINT .NE. 0) ) WRITE (LUN,99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4 FORMAT(/' ***************ADDXY  PASSED ALL TESTS**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3 FORMAT(/' ***************ADDXY  FAILED SOME TESTS**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 QUICK CHECK MAIN 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main program which should be used to driv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The names of the quick check subroutines it calls, ADTST and DADT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with the name or names of real quick checks. 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LATEC routines being tested, ADDXY and DADDX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ames of the routines which are actually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EST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BEGIN PROLOGUE  TEST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PURPOSE  Driver for testing SLATEC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ADDXY    D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LIBRARY   SL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CATEGORY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TYPE      ALL (TEST00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KEYWORDS  QUICK CHECK DRIVER, ADDXY, D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AUTHOR  Suyehiro, Tok, (LL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alton, Lee, (S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e input data rec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READ (LIN,990) K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990 FORMAT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PRINT = 0  Quick checks - N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river       - Short pass or fail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1  Quick checks - No message printed for passed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short message printed for fail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river       - Short pass or fail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Quick checks - Print short message for passed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fuller information for fail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river       - Pass or fail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Quick checks - Print complete quick che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river       - Pass or fail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river for testing SLATEC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DDXY    D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EFERENCES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OUTINES CALLED  ADTST, DADTST, I1MACH, XERMAX, XSETF, XSE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EVISION HISTORY  (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80511  DA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80608  Revised to meet the new SLATEC prologu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881103  Brought DESCRIPTION section up to Appendix 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END PROLOGUE  TEST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FIRST EXECUTABLE STATEMENT  TEST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   = I1MAC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   = I1MAC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AI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 KPRI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LIN,990) K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0 FORMAT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SETUN(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KPRINT .LE. 1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XSET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XSET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ERMAX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est 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DTST(LUN, KPRINT, I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PASS .EQ. 0 ) NFAIL = NFAI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est DA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ADTST(LUN, KPRINT, I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PASS .EQ. 0 ) NFAIL = NFAI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NFAIL .GT. 0 ) WRITE (LUN,980) N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0 FORMAT (/' ************* WARNING -- ', I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 TEST(S) FAILED IN PROGRAM TEST00 ************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NFAIL .EQ. 0 ) WRITE (LUN,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/' --------------TEST00  PASSED ALL TESTS-------------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GAMS (AND SLATEC) CLASSIFI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C has adopted the GAMS (Guide to Available Mathematic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Scheme for Mathematical and Statistic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S (and SLATEC) Classifi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al and Statist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October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Arithmetic, err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3A. 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.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. 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D.  Extend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. 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.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4C. 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4D.  Extend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5.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6.  Change of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. 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. 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6C.  Decomposition,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7.  Sequences (e.g., convergence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Numb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Elementary and special functions (search also class L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  Integer-valued functions (e.g., floor, ceiling, factorial,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.  Powers, roots, recipr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.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. 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1. 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2.  Chebyshev,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3. 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4.  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.  Non-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4.  Elementary transcendent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.  Trigonometric, invers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.  Exponential,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.  Hyperbolic, 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.  Integrals of elementary transcendent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.  Exponential and logarithm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6.  Cosine and sin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7.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.  Gamma, log gamma, reciproc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.  Beta, lo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.  Ps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D.  Poly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. 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.  Incomple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.  Riemann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. 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.  Error functions, their inverses, integrals, includ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.  Fresne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. 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. 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. 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.  J, Y, H-(1), H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1.  Real argument,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2.  Complex argument,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3.  Real argument, re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4.  Complex argument, re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5.  Complex argument, complex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.  I,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1.  Real argument,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2.  Complex argument,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3.  Real argument, re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4.  Complex argument, re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5.  Complex argument, complex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C.  Kelv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D.  Airy and Scor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E.  Struve, Anger, and We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F.  Integrals of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.  Confluent hyperge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.  Coulomb wa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.  Jacobian elliptic functions, the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. 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.  Weierstrass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.  Parabolic cylin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.  Mathie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8.  Spheroidal wa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.  Other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  Elementary vector and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.  Elementary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1.  Set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2.  Minimum and maximu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3.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3A.  L-1 (sum of magnit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3B.  L-2 (Euclidean n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3C.  L-infinity (maximum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4.  Dot product (inn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5.  Copy or exchange (sw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6.  Multiplication by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7.  Triad (a*x+y for vectors x,y and scal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8.  Elementary rotation (Givens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9.  Elementary reflection (Householder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10.  Con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.  Elementary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1.  Set to zero, to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2.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3.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4.  Multiplication b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5.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6.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7.  Matrix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8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9.  Storage m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10.  Elementary rotation (Givens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11.  Elementary reflection (Householder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2.  Solution of systems of linear equations (including inversion, L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decom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.  Real non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2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3.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.  Real 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1A. 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1B. 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2.  Positive definit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.  Complex non-Hermitia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2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3.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.  Complex Hermitia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1A. 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1B. 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2.  Positive definit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.  Associated operations (e.g., matrix reorde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3. 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.  Real non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2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3.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.  Real 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1A. 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1B. 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2.  Positive definit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.  Complex non-Hermitia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2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3.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.  Complex Hermitia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1A. 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1B. 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2.  Positive definit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.  Eigenvalues,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.  Ordinary eigenvalue problems (Ax = (lambda) *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1.  Real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2.  Real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3.  Complex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4.  Complex non-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5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6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7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.  Generalized eigenvalue problems (e.g., Ax = (lambda)*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1.  Real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2.  Re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3.  Complex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4.  Complex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5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.  Associa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.  Transfor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A.  Bal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B.  Reduce to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B1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B2. 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B3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C.  Standardiz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2.  Compute eigenvalues of matrix in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2B. 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2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3.  Form eigenvectors from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4.  Back transform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5.  Determine Jorda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5.  QR decomposition, Gram-Schmidt 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6.  Singular valu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7.  Update matrix de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.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B. 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C.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D7D.  Sing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.  Other matrix equations (e.g., AX+XB=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9.  Overdetermined or underdetermined systems of equations, singula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inverses (search also classes D5, D6, K1a, L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.  Univariate data (curve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A.  Polynomial splines (piecewise poly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.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.  Other functions (e.g., rational, trigono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.  Multivariate data (surface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. 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. 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.  Service routines (e.g., grid generation, evaluation of fitt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rch also class N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Solution of non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 Singl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.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1. 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1A.  Re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1B.  Complex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2.  Non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.  General (no smoothnes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.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.  General (no smoothnes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  Service routines (e.g., check user-supplied deriv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Optimization (search also classes K, L8)</w:t>
      </w:r>
    </w:p>
    <w:p>
      <w:pPr>
        <w:pStyle w:val="PreformattedText"/>
        <w:bidi w:val="0"/>
        <w:spacing w:before="0" w:after="0"/>
        <w:jc w:val="left"/>
        <w:rPr/>
      </w:pPr>
      <w:r>
        <w:rPr/>
        <w:t>G1.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1A. 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A1.  Smoo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1A1A.  User provides no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1A1B.  User provides fir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1A1C.  User provides first and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1A2.  General function (no smoothnes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. 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1.  Smoo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1A.  User provides no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1B.  User provides fir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1C.  User provides first and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2.  General function (no smoothnes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2.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. 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1.  Dense matrix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2.  Sparse matrix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B.  Transportation and assignment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. 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1.  Zero/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2.  Covering and pac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3.  Knapsac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4.  Match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5.  Routing, scheduling, 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6.  Pure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7.  Mixe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D.  Network (for network reliability search class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2D1. 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2D2.  Minimum spann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D3.  Maximu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2D3A.  Generaliz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D3B.  Networks with sid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D4.  Test probl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E.  Quadrat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E1.  Positive definite Hessian (i.e. convex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2E2.  Indefinit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F.  Geometr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G.  Dynam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.  General non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1.  Simpl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1A.  Smoo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1A1.  User provides no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1A2.  User provides fir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1A3.  User provides first and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1B.  General function (no smoothnes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2.  Linear equality or inequalit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2A.  Smoo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2A1.  User provides no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2A2.  User provides fir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2A3.  User provides first and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2B.  General function (no smoothnes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.  Non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A.  Equality constra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A1.  Smooth function an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A1A.  User provides no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A1B.  User provides first derivatives of function an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A1C.  User provides first and second derivatives of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A2.  General function and constraints (no smoothnes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B.  Equality and inequalit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B1.  Smooth function an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B1A.  User provides no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B1B.  User provides first derivatives of function an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B1C.  User provides first and second derivatives of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3B2.  General function and constraints (no smoothnes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2I.  Global solution to nonconve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3.  Opti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4. 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A.  Problem input (e.g., matrix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.  Problem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4C.  Check user-supplie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D.  Find feasib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.  Check for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4F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Differentiation,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 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.  Quadrature (numerical evaluation of definite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.  One-dimension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.  Finite interval (general integ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B.  Integrand available only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B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B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.  Finite interval (specific or special type integrand inclu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oscillating and singular integrands, princip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ls, splin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B.  Integrand available only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B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B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3.  Semi-infinite interval (including e**(-x) weigh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3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3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3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4.  Infinite interval (including e**(-x**2)) weigh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4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4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4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  Multidimension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1.  One or more hyper-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1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1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1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1B.  Integrand available only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1B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1B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2.  Nonrectangular region, gene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2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2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2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2B.  Integrand available only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2B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2B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.  Service routines (compute weight and nodes for quadrature formu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ifferential and integr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.  Ordinary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.  Initial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1.  General, nonstiff or mildly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1A.  One-step methods (e.g., Runge-Ku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1B.  Multistep methods (e.g., Adams' predictor-corr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1C.  Extrapolation methods (e.g., Bulirsch-Sto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2.  Stiff and mixed algebraic-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B.  Multipoint boundary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B1.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1B2.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1B3.  Eigenvalue (e.g., Sturm-Liou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1C.  Service routines (e.g., interpolation of solutions, error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. 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.  Initial boundary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1. 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1A.  One spati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1B.  Two or more spati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2. 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.  Elliptic boundary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.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. 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1.  Poisson (Laplace) or Helmholz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1A.  Rectangular domain (or topologically rectangular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1B.  Nonrectang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2.  Other separa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3.  Nonsepara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C.  Higher order equations (e.g., bihar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2.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3. 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4. 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4A.  Domain triangulation (search also class P2a2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4B.  Solution of discretized ellipt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3.  Integr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Integral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1.  Fast Fourier transforms (search class L10 for time series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. 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1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2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3.  Trigonometric (sine,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B. 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2.  Con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3.  Laplace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4.  Hilbert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 Approximation (search also class L8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.  Least squares (L-2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.  Linear least squares (search also classes D5, D6, D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.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A.  Univariate data (curve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A1.  Polynomial splines (piecewise poly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A2.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A3.  Other functions (e.g., rational, trigonometric, user-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B.  Multivariate data (surface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2.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2A. 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2B.  Non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.  Nonlinear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.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A.  Smoo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A1.  User provides no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A2.  User provides fir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A3.  User provides first and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B. 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2.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2A. 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2B.  Non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2.  Minimax (L-infinity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3.  Least absolute value (L-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4.  Other analytic approximations (e.g., Taylor polynomial, P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5. 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6.  Service routines (e.g., mesh generation, evaluation of fitt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rch also class N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 Statistics,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1.  Data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.  One univariate quantitati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1.  Un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1A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1B. 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1C.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1D.  Distribution,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2.  Ungrouped data with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3.  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3A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3B. 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3C.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C.  One univariate qualitative (proportional)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.  Two or more univariate samples or one multivaria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1.  Un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1A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1B. 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2.  Ungrouped data with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3.  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1F.  Two or more multivaria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.  Data manipulation (search also clas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.  Transform (search also class N6 for sorting, ra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.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D.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3.  Graphics (search also class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. 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B.  Distrib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.  Scatter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1.  Y vs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2.  Symbo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3.  Multipl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.  Probability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B.  Beta,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C.  Cauchy,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D.  Doubl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E.  Exponential,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F. 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G.  Gamma,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H.  Hal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L.  Lambda, logistic, log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N.  Negative binomial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P.  Pareto,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T.  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U.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4W.  Wei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5.  Time series plots (X(i) vs. i, vertical, 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3D.  ED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.  Elementary statistical inference, hypothesi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.  One univariate quantitati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.  Un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A.  Parame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A2.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A5. 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A14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A16.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A21.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A23.  Wei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B.  Distribution-free (nonparametri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C.  Goodness-of-f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D.  Tests on sequenc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E.  Density and distribution function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1F.  Tolera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2.  Ungrouped data with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3.  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3A.  Parame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3A14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.  Two or more univariate quantitativ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1.  Un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1A.  Parame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1A14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1B.  Distribution-free (nonparametri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2.  Ungrouped data with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3.  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C.  One univariate qualitative (proportional)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4D.  Two or more univaria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.  One multivaria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1.  Un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1A.  Parame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1A14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1B.  Distribution-free (nonparametri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2.  Ungrouped data with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2A.  Parame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2B.  Distribution-free (nonparametri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3.  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3A.  Parame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3A14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3B.  Distribution-free (nonparametri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4.  Two or more multivaria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4A.  Parame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4A14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.  Function evaluation (search also clas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. 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.  Cumulative distribution functions, probability dens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B.  Beta,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C.  Cauchy,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D.  Doubl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E.  Error function, exponential,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F. 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G.  Gamma, general,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H.  Halfnormal, hyper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K.  Kolmogorov-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L.  Lambda, logistic, log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N.  Negative binomial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P.  Pareto,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T.  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U.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W.  Wei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.  Inverse cumulative distribution functions, spars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B.  Beta,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C.  Cauchy,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D.  Doubl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E.  Exponential,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F. 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G.  Gamma, general,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H.  Hal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L.  Lambda, logistic, log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N.  Negative binomial, normal, norm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P.  Pareto,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T.  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U.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2W.  Wei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B. 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B1.  Cumulative distribution functions, probability dens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B1N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.  Pseudo-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. 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2.  Beta, binomial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3.  Cauchy,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4.  Doubl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5.  Exponential,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6. 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7.  Gamma, general (continuous, discrete) distributions,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8.  Halfnormal, hyper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9.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12.  Lambda, logical, logistic, log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14.  Negative binomial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15.  Ord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16.  Pareto, permutations,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19.  Samples, st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20.  t distribution, time series,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21.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22.  Von 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23.  Wei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B. 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B3.  Contingency table, corre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6B13.  Mult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B14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B15.  Ortho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6B21.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6C.  Service routines (e.g.,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7.  Experimental design, including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. 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1.  One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1A.  Parametr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1A1.  Contrasts, multipl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1A2.  Analysis of varianc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1B.  Distribution-free (nonparametri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.  Balanced multiw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A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A1.  Parametr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A1A. 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A1B. 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A1C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A2.  Distribution-free (nonparametri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B. 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B1.  Parametr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B1A.  Lat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B1B.  Lattic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B2.  Distribution-free (nonparametri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3.  Analysis of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4.  General linear model (unbalanced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4A.  Parametr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4B.  Distribution-free (nonparametri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B. 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.  Regression (search also classes G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.  Linear least squares (L-2) (search also classes D5, D6, D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A.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A1. 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A1A.  No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A1B. 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A2. 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B.  Through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C.  Errors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D.  Calibration (inverse re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2. 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2A.  Not using orthogona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2A1. 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2A2. 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2B.  Using orthogona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2B1. 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2B2. 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3.  Piecewise polynomial (i.e. multiphase or s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A.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A1. 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A1A.  No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A1B. 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A1C.  From corre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A1D.  Using princip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A1E.  Using preferenc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A2. 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B.  Errors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4D. 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5.  Varia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6.  Regressi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7.  Several multiple re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8. 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9.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0.  Hypothesis testing,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0A.  Lack-of-f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0B.  Analysis of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10C. 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B.  Biased (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8C.  Linear least absolute value (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8D.  Linear minimax (L-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8E. 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8F.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.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1. 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1A.  Derivative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1B.  Derivativ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2. 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2A.  Derivative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2B.  Derivativ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H. 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9.  Categor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9A.  2-by-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9B.  Two-wa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9C.  Log-line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9D.  EDA (e.g., median po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.  Time series analysis (search also class L3c5 for time serie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A.  Transformations, transforms (search also class J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B.  Smoothing,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C.  Autocorre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D.  Complex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E.  ARMA and ARIMA modeling and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E1.  Model and parame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E2. 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F.  Spect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G.  Cross-corre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G1.  Parame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G2. 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.  Corre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.  Discrimina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3.  Fa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3A.  Principal componen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.  Clus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A.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A1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A1A.  Joining (e.g., singl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A1B.  Di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A2.  Non-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B.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B1. 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B2.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C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15.  Life testing, surviv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Simulation, stochastic modeling (search also classes L6, L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.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.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B.  Continuous (Markov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. 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.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3A. 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.  Electr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.  Project optimization (e.g., 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Data handling (search also class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.  Inpu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2. 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.  Charact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4.  Storage management (e.g., stacks, heaps,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5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5A. 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5B.  Insert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5C.  O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6.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.  Passive (i.e. construct pointer array,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A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B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B1. 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B2.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C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.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A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B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B1. 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B2.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C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7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  Per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 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 Computational geometry (search also classes G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.  O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  Two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.  Points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1. 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1A.  Closest and farth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1B.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2.  Graph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2A.  Convex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2B.  Minimum spann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2C.  Region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2C1. 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A2C2.  Voronoi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.  Polygons (e.g., intersection, hidden lin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C.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3. 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3A.  Points, lines,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3B.  Polyt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3C. 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.  More tha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Graphics (search also classes L3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Q1.  Line printe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  Machine-depende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.  Error checking (e.g., check monotoni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3.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3A.  Set criteria 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B.  Set unit number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.  Othe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4.  Documentation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 Softwar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. 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  Sta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3.  Dynam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MACHIN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TEC Common Math Library uses three functions for keep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In order to keep the source code for the Library as por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no other Library routines should attempt to DATA loa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nstants.  Due to the subtlety of trying to calcul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t run time in a manner that yields correct consta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puters, no Library routines should attempt to calc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1MACH, R1MACH, and D1MACH in the SLATEC Common Math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routines of these names in the Bell Laboratories' 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called whenever machines constants are needed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TA loaded with carefully determined constants of type integer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and double precision, respectively, for a wide ran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called with one input argument to indicate which constan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ortran 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1MA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1MACH(N)                 where 1 .LE. N .L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precis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R1MACH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1MACH(N)                 where 1 .LE. N .LE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precis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D1MACH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D1MACH(N)                 where 1 .LE. N .LE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onstants that can be retrieved will be explained below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ummary of the floating point arithmetic model which they characte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SLATEC machine constant routines acknowledge th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ome minor flaws in how it performs arithmetic and that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stant routines is to keep other library routines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mputer may have a 48-bit coefficient, but due to round-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iciencies may be able to perform only 47-bit (or even 4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eliably.  A machine can also misbehave at the extreme end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range.  The machine constants are chosen to describ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of a computer on which operations such a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reciprocation, and comparison work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ould expect.  If the actual performance of the machine 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all into the "expected" intervals of the subset floating poi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ual forms of error analysis will apply.  For details, s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onstants normally cannot be determined by reading 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ference manual.  Such manuals tell the range a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but usually do not describe the errors in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ddition, subtraction, multiplication, reciprocation, or divis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for I1MACH, R1MACH, and D1MACH are found by do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using operands on which the hardware is most likely to fail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occur at the extreme ends of the exponent range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the number base.  If such failures are relatively minor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achine constants for I1MACH, R1MACH, and D1MACH to restric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ing point numbers to a subset on which arithmetic oper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model of floating point arithmetic is characteriz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the number base or radix.  This is usually 2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the number of digits in base B of the coefficient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N  the smallest (most negative) exponent (power o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X  the largest exponent (power o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is modeled as FRACTION*(B**EXP) where EXP f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 and EMAX and the FRAC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r - ( f(1)*B**(-1) + ... + f(T)*B**(-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(1) in the range 1 to B-1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2) through f(T) in the range 0 to B-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the fraction has the radix point at the left end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radix point at the right end so that when their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to this model, they appear to have an unbalanced exponent rang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 is not close to the negative of EMAX).  If the computer can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results near underflow, EMIN is increased to a mor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Likewise, if the computer cannot correctly calculate resul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, EMAX is decreased.  If a base 2 machine with a 48-bit 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alculate 48-bit results due to hardware round-off, 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(or even 46) to account for the los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machine constants (including those not related to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Un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 1) = the FORTRAN unit number for the standard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 2) = the FORTRAN unit number for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 3) = the FORTRAN unit number for the standard 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 4) = the FORTRAN unit number for the standard error mess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 5) = the number of bits per integer storag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 6) = the number of characters per integer storag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 7) = the base or radix for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 8) = the number of digits in radix I1MACH(7) used 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 9) = the largest magnitude integer for which the machine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the complete set of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10) = the base or radix for floating point arithmetic.  This i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loating 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11) = the number of digits in radix I1MACH(10) used in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.  This is the T in the floating 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12) = the most negative usable exponent short of underflow of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1MACH(10) for a single precision number.  This is the EM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ing 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13) = the largest usable exponent short of overflow of radix I1MACH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single precision number.  This is the EMAX in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14) = the number of digits in radix I1MACH(10) used i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.  This is the T of the floating 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15) = the most negative usable exponent short of underflow of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1MACH(10) for a double precision number.  This is the EM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oating 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ACH(16) = the largest usable exponent short of overflow of radix I1MACH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double precision number.  This is the EMAX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ngle Preci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ACH( 1) = B**(EMIN-1).  This is the smallest, positive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n the range for safe, accur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ACH( 2) = B**EMAX*(1-B**(-T)).  This is the largest, positive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ision number in the range for safe, accur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ACH( 3) = B**(-T).  This is the smallest relative spac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acent single precision numbers in the floating 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stant is not machine epsilon; see below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ACH( 4) = B**(1-T).  This is the largest relative spac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acent single precision numbers in the floating 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wo single precision numbers that have a grea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ing than R1MACH(4) can be compared correctly (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.EQ. or .LT.). This constant is an upper bound on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ACH( 5) = logarithm to base ten of the machine's floating point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uble Preci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ACH( 1) = B**(EMIN-1).  This is the smallest, positive,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 the range for safe, accur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ACH( 2) = B**EMAX*(1-B**(-T)).  This is the largest, positiv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ision number in the range for safe, accur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ACH( 3) = B**(-T).  This is the smallest relative spac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acent double precision numbers in the floating 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stant is not machine epsilon; see below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ACH( 4) = B**(1-T).  This is the largest relative spac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acent double precision numbers in the floating poi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wo double precision numbers that have a grea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ing than D1MACH(4) can be compared correctly (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.EQ. or .LT.). This constant is an upper bound on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ACH( 5) = logarithm to base ten of the machine's floating point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all of the R1MACH and D1MACH values can be calculated from I1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however, they are provided (1) to save having to calculate them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ousing any bugs in the exponentiation (** operator ) or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epsilon (the smallest number that can be added to 1.0 or 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ields a result different from 1.0 or 1.0D0) is not on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comes from this model.  If the purpose of machine epsil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n iterations have converged, the proper constants to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ACH(4) or D1MACH(4).  These may be slightly larger than machine 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rying to iterate to smaller relative differences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round-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tandard requires that the amount of storage assign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AL be the same.  Thus, the number of bits that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will almost always be larger than the number of bits in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.  In converting from an INTEGER to a REAL, some mach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ound or truncate, but some will not.  Authors are therefo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magnitude of INTEGERs and not attempt to convert INTEGERs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be represented exactly as REALs.  Similar problems can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TEGERs to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Library routines must use at least the first and preferably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chniques to handle errors that their routines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ne argument, preferably the last, in the calling sequenc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lag if the routine can detect errors.  This is an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a value is assigned before returning to the caller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means the routine completed successfully. A positive value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1 to 999) should be used to indicate potential, par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ailure.  Separate values should be used for distinct condi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aller can determine the nature of the failure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of this error flag and their meanings must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section of the prologue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 addition to returning an error flag, the routine can sup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y writing an error message via a call to XERMSG.  X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error number as one of its arguments, and the same valu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in the error flag argument must be used in calling XE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MSG is part of the SLATEC Common Math Library error hand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 number of routines.  It is not necessary for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entire package.  Instead we summarize here a few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an author must know in order to use XERMS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though XERMSG supports three levels of severity (warning,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fatal error), be sparing in the use of fatal errors.  X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rminate the program for fatal errors but may return for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and will definitely return after warning messages.  An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ignated fatal only if returning to the calle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trous (e.g. result in an infinite lo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rror handling package remembers the value of the error numb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point whereby the user can retrieve the most recent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alls to XERMSG replace this retained valu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s, it is permissible to issue multiple warning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a recoverable error, no additional calls to XERMSG must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routine before returning to the caller since the call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chance to retrieve and clear the error number (and error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rror handling package.  In particular, if the user cal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X and X calls a lower level Library Y, it is permissible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XERMSG, but after it returns to X, X must be careful to no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able errors detected in Y and not make any addition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MSG in that case.  In practice, it would be simpler if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did not call XERMSG but only returned error flags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problem.  Then the highest level Library routine could call X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returning to its caller.  This also allows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he most flexibility in assigning error numbers and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sible error conditions are documented in one prologu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stributed through prologues of subsidi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describe only subroutine XERMSG.  Other routines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ackage are described in their prologues and in Refere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XERMS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CALL XERMSG (library, routine, message, errornumber,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ALL XERMSG ('SLATEC', 'MM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'The order of the matrix exceeds the row dimension', 3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aning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A character constant (or character variable)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.  This will be 'SLATEC' for the SLATEC Comm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The error handling package is general enoug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ny libraries simultaneously, so it is desir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that detects and reports an error to identif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well as the 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A character constant (or character variable)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that detected the error.  Usually i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that is calling XERMSG.  There are some instanc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allable library routine calls lower level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where the error is detected.  In such cas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ve to supply the name of the routi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rather than the name of the subsidi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A character constant (or character variable) with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or warning message.  In the example below, the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onstant that contains a gener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XERMSG ('SLATEC', 'MM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'The order of the matrix exceeds the row dimens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3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(and is sometimes desirable)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message--e.g., one that contains actual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numeric values can be converted int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ormatted WRITE statements into character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lled standard Fortran internal file I/O and is exe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rst three lines of the following examp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nate substrings of characters to construct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showing the use of both writing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catenating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5 CHARN, C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CHARN,10)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CHARL,10)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MAT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XERMSG ('SLATEC', 'MMPY', 'The order'//CHARN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' of the matrix exceeds its row dimension of'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CHARL, 3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subtleties worth mentioning.  One is that th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haracter catenation is used to construc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no single character constant is continu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is avoids confusion as to whether there ar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t the end of the line.  The second is that by 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s of the message as an actual argum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ing the entire message into one large charact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void having to know how long the message will b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an adequate length for that large charac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RMSG calls XERPRN to print the message using multiple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If the message is very long, XERPRN will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pieces of 72 characters (as requested by XERMS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n multiple lines.  Also, XERMSG asks XERPRN t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with ' *  ' so that the total line length could b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Note also that XERPRN scan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to ignore trailing blanks.  Another featu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ing '$$' is treated as a new line sentinel by XERP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construct a multiline message without having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multiples of 72 characters, just use '$$'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$$' obviously must occur within 72 characters of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to have its intended effect since XERPRN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 around at 72 characters in addition to looking for '$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number   An integer value that is chosen by the library routine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be in the range 1 to 999.  Each distinct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ts own error number.  These error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in the machine readable documentation for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 numbers need be unique only within each routin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asonable for each routine to start enumerating error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ceeding to the nex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An integer value in the range 0 to 2 that indicat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verity) of the error. 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A warning message.  This is used if it is not clea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is an error, but the user's attention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A recoverable error.  This is used even if the error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ous that the routine cannot return any useful ans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has told the error package to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able errors, then XERMSG will return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which can then return to the user's routin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permit the error package to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encountering a recover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A fatal error.  XERMSG will not return to its calle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s a fatal error.  This level should hardly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; it is much better to allow the user a chanc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of one of the few cases in which it i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clare a level 2 error is a reverse commun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that is likely to be called repeatedly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tes across some interval.  If there is a se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put such that another step cannot be tak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routine is called again without the input err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corrected by the caller, the Library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ably be called forever with improper inpu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reasonable to declare the error to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rguments to XERMSG is input; none will be modified by XERMS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make multiple calls to XERMSG with warning level message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to XERMSG with a recoverable error, the routine sh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Do not try to call XERMSG with a second recoverable err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verable error because the error package saves the error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retrieve this error number by calling another entry poi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ackage and then clear the error number when recov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Calling XERMSG in succession causes the old error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latest error number.  This is considered harm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sociated with warning messages but must not be done for err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ious errors.  After a call to XERMSG with a recoverable erro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a chance to call NUMXER or XERCLR to retrieve or clea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 DISTRIBUTION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of the SLATEC library distribution tape ar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mage consists of exactly 80 characters.  The first file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xt file describing the contents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TEC source code file has the follow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subprograms in the file are in alphabetic order.  The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0 through 9 and then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efore each subprogram, of name for example XYZ, there is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umn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CK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source file to be used as input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o comments other than the *DECK lines appear between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SUGGESTED FORMAT FOR A SLATEC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embodying the suggested format for a SLATEC subprogram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s elsewhere in this Guide, the caret (^) denotes a requir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se should be replaced with blanks AFTER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 The template itself begins with the *DECK line, bel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"NAME" are to be replaced with 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of course.  Items in brackets [] are either expla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.  Lines that do not have C or * in column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remarks that are intended to be deleted by the programmer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"or" is used, exactly one of the indicated forms mus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 with C*** are standard SLATEC lines.  Thes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rder.  See Section 8 of this Guide for information on required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es.  In all but the C***DESCRIPTION section, the exact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re as mandated by this Guide.  Spacing within this se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, except as noted below.  The SLATEC standard mandates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gin "C***".  All other lines between the C***BEGIN^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***END^PROLOGUE must be comment lines with "C^" in columns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***DESCRIPTION section, lines that begin with "C^*"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 LDOC standard [9].  If present, these lines must be exactly a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in the indicated order.  All other lines in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C^^" in column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s subsection, each argument must be followed by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qualifier.  The qualifier must be preceded by a colon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 least one blank.  The allowable qualifiers and their meaning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r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N      input variable.  Must be set by the user prior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nless otherwise indicated).  Must NOT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OUT     output variable.  Values will be set by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itialized before first usage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NOUT   input/output variable.  Must be set by the us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 (as indicated in argument description);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et or changed by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ORK    workspace.  Simply working storage required by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not be set prior to the call and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meaningful to the user on return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require the contents of a work array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 between successive calls.  Such u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explained in the argument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XT     external procedure.  The actual argument must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ROUTINE, FUNCTION, or BLOCK DATA subprogram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an EXTERNAL statement in the calling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description following should precise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UMMY   dummy argument.  Need not be set by user;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by the routine.  [Use discouraged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problems with automatic formatting of argument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key words should appear anywhere else in the tex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a template by copying the following "*DECK^NAM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^^^^^^END" lines, inclusive, from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probably want to customize this template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***AUTHOR section and adding other things you custo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in your prologues.  If all of your routin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(ies), you may wish to fill in the C***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***KEYWORDS sections, too.  Be sure to eliminate the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 sure to delete the "C***SUBSIDIARY" line if this i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CK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SUBROUTINE^NAME[^(ARG1[,^ARG2[,^...]])]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FUNCTION^NAME^(ARG1[,^ARG2[,^...]])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COMPLEX^FUNCTION^NAME^(ARG1[,^ARG2[,^...]])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DOUBLE^PRECISION^FUNCTION^NAME^(ARG1[,^ARG2[,^...]]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INTEGER^FUNCTION^NAME^(ARG1[,^ARG2[,^...]])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REAL^FUNCTION^NAME^(ARG1[,^ARG2[,^...]])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LOGICAL^FUNCTION^NAME^(ARG1[,^ARG2[,^...]])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CHARACTER[*len]^FUNCTION^NAME^(ARG1[,^ARG2[,^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BEGIN^PROLOGUE^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PURPOSE^^Brief (1-6 lines) summary of the purpose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(To best fit LDOC standards, first line should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for a table of contents entry for this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LIBRARY^^^SLATEC[^(Packa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CATEGORY^^CAT1[,^CA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TYPE^^^^^^SINGLE PRECISION^(NAME-S,^DNAME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KEYWORDS^^KEY1[,^KEY2[,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^MOR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AUTHOR^^Last-name[,^First-name[,^(Organization)]][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^More information][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Second-last-name[,^First-name[,^(Organization)]][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^More informa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*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This subsection should have declarations for all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routine and a model call of the routine.  Use the actua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the arguments here. Ideally, arguments should be nam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that suggests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The following example illustrates the use of dummy identifi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lower case) to indicate that the required size of an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some function of the values of the other arguments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be legal Fortran, but should be easier for a knowledge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to understand than giving the required siz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INTEGER  M, N, MDIMA, 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PARAMETER  (nfcns = 6, nwks = 3*nfcns+M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REAL  X(nmax), A(MDIMA,nmax), FCNS(nfcns), WKS(n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CALL NAME (M, N, X, A, MDIMA, FCNS, WKS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*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Arguments should be described in exactly the same order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CALL list.  Include any restri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The following illustrates the recommended form of argument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tions for the example given above.  Note the use of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M :IN^    is the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N :IN^    is the number of unknowns.  (Must have  0.lt.N.le.M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X :IN^    is a real array contai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(The dimensioned length of X must be at least 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A :INOUT^ should contain ... on input; will be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return.  (The second dimension of A must be at least 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MDIMA:IN^ is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(Must have  M.le.MDIMA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FCNS:OUT^ will contain the six summary functions bas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WKS:WORK^ is a real array of working storage.  Its leng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function of the length of FCNS and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points,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IERR:OUT^ is an error flag with the following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Normal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   IERR = 0  (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Warn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   IERR &gt; 0  mean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"Recoverable"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   IERR =-1  if M &lt; 1 or N &lt;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   IERR =-2  if M &gt; MDIM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          IERR =-3  mean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*Function^Return^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This subsection is present only in a FUNCTION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In case of an integer- or character-valued function with a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set of values, list all possible return valu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meanings, in the following form.  [The colon is significa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value :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Otherwise, something of the following sor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   SQRT :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*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One or more paragraphs describing the intended routin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dependencies on other routines, etc.  Specif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descriptions could go her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The emphasis should be on information useful to a user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to developer or maintainer)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*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Detailed examples of usage would go her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*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This optional subsection contains notes on the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precision of the results computed by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*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List any known problems or potentially hazardous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that are not otherwise described, such as not being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multiprocessing or exceptional cases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(Ideally, there should be none in a SLATEC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*See^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This subsection would contain notes that refer to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routines that interrelate to this routine in importa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Examples include a solver for a LU factorization routin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evaluator for an interpolation or approxim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This subsection may amplify information in the C***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section, below, which should appear only if the pr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  listed routine(s) contains documentation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^*Long^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 An optional subsection containing much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SEE^ALSO^^RTN1[,^RTN2[,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^RTN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EFERENCES^^(NONE)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EFERENCES^^1. Referen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^^^^^Continuation of refere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^^^2. Reference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^^^^^Continuation of re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OUTINES^CALLED^^(NONE)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OUTINES^CALLED^^RTN1[,^RTN2[,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^^^^^^^^^^^^^^^^^RTN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o not include standard Fortran intrinsics or external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COMMON^BLOCKS^^^^BLOCK1[,^BLOCK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REVISION^HISTORY^^(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This section should contain a record of the origin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modification history of this routine.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871105^^DATE^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880121^^Various editorial changes.       (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881102^^Converted to new SLATEC format.  (Vers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^^881128^^Various editorial changes.       (Versio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^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END^PROLOGUE^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Inter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plementation notes that explain details of the routine'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r coding, tricky dependencies that might trip up a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ater, environmental assumptions made, alternate de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ere considered but not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etails on contents of common blocks referenced, locks used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Emphasis is on INTERNALLY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dditional comments that are not appropriate even f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ocument, but which the programmer feels should preced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cla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Declaration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clar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Declaration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FIRST^EXECUTABLE^STATEMENT^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Body of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ish to acknowledge the assistance provided by  Dr. Frederi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ch of the Computing and Mathematics Research Division, Lawrence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boratory, who wrote Appendix E and made corrections and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W. H. Vandevender and K. H. Haskell, The SLATEC mathematica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SIGNUM Newsletter, 17, 3 (September 1982), pp. 16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P. A. Fox, A. D. Hall and N. L. Schryer, The PORT mathematica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CM Transactions on Mathematical Software, 4, 2 (June 1978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-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P. A. Fox, A. D. Hall and N. L. Schryer, Algorithm 528: frame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library, ACM Transactions on Mathematical Software, 4, 2 (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8), pp. 177-1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R. E. Jones and D. K. Kahaner, XERROR, the SLATEC error-handling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- Practice and Experience, 13, 3 (March 1983), pp. 251-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R. F. Boisvert, S. E. Howe and D. K. Kahaner, GAMS: a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of scientific software, ACM Transactions o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11, 4 (December 1985), pp. 313-3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American National Standard Programming Language FORTRAN, ANSI X3.9-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National Standards Institute, 1430 Broadway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8, April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W. S. Brown, A simple but realistic model of floating point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 Transactions on Mathematical Software, 7, 4 (December 1981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5-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F. N. Fritsch, SLATEC/LDOC prologue: template and conver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UCID-21357, Rev.1, Lawrence Livermor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more, California, Nov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