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 SLATEC Common Mathematical Library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ifteen (15) files in the SLATE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-</w:t>
        <w:tab/>
        <w:tab/>
        <w:t>installation note (170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 -</w:t>
        <w:tab/>
        <w:tab/>
        <w:tab/>
        <w:t>table of contents (5,098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copy of the table of contents for slatec_src.tar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SLATE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tec_src.tar.Z -</w:t>
        <w:tab/>
        <w:t>SLATEC source (298,907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main SLATEC Fortran source of 1,441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rograms are in alphabetical order with an *DECK (name) recor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of each subprogram.  This *DECK record is compatible with the CD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y update processors and the Opcode, Inc. HISTORIAN utility; 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search string for editing the file on other machines.  The firs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amed AAAAAA and contains the SLATEC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ive (5) machine specific subprograms (D1MACH, I1MACH, R1MACH, F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XERHLT) in the source file.  These are described further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nstants, such as word length and maximum positive expone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to routines in SLATEC source via the functions D1MACH, I1M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MACH.  Make sure that each machine type at your site return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se functions.  In most cases, this only requires replacing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lank in the first column of several lines of each function.  Th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1MACH, I1MACH and R1MACH included in the source have all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constants commented out with a "C"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error handler has two machine dependent subroutines in it: F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XERHLT.  The routine XERHLT is called via XERMSG when a fatal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and must terminate the job.  The copy of XERHL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"STOP" and thus does stop execution.  However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s, this normal exit is unacceptable when an error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subroutine should be replaced at each site.  The routine F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via XERMSG when traceback information is desired.  This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traceback information to appropriate output files. 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UMP included in the source does not produce traceback inform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desired, it must be implemented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hat all ANSI-77 standard intrinsic functions are vendo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therefore, are not included in the main SLATEC source. 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subprograms are not resident on the system (e.g. DINT on CD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re included in the subsidiary programs, spfun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special functions (e.g. error functions, Bessel functions)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ertain errors will be handled in the intrinsic functions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appropriately in vendor-supplied intrinsic functions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tec_chk.tar.Z -</w:t>
        <w:tab/>
        <w:t>library quick checks (60,612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SLATEC quick checks.  There are now fifty four (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chec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of the quick checks fail on certain machines, it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a problem in the source, but possibly in the quick check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machine architecture or the operating system or the compiler o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r suppli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e following comments concerning this file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ifty four (54) main programs (quick check driv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from the quick check subprograms.  An *DECK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was placed before each main program.  The deck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01, TEST02, ..., TEST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*DECK (name) was placed before each test sub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subprograms are arrang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X under VMS, the quick checks should be run with KPRINT = 0 or 1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-</w:t>
        <w:tab/>
        <w:tab/>
        <w:t>SLATEC guide (2,768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copy of the latest version of the document "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TEC Common Mathematical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-</w:t>
        <w:tab/>
        <w:tab/>
        <w:tab/>
        <w:t>SLATEC directory (1,443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n alphabetical list of all subprograms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and the number of comments in each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1 -</w:t>
        <w:tab/>
        <w:tab/>
        <w:t>SLATEC tree (1,610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routines directly referenced by each sub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The routine name is in the first column and the routine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two through six.  If more than five routines are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placed on succeeding lines with the first column blank fi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(NONE) will be in the second column if no routines a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-</w:t>
        <w:tab/>
        <w:tab/>
        <w:tab/>
        <w:t>SLATEC multi-level trees (3,438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list of all routines in the SLATEC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called by them and their descendants.  The format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tree1, except for the number of blank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install -</w:t>
        <w:tab/>
        <w:tab/>
        <w:t xml:space="preserve">installation note for the Los Alamo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(18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nstructions for installing the Los Alamo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program.  More detailed information on files slprep, sla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, and gams is give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prep -</w:t>
        <w:tab/>
        <w:tab/>
        <w:t xml:space="preserve">preliminary program for the Los Alamo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program (1,377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liminary program, known as SLPREP, generates the fou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ise the database for the on-line documentation program.  Us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ATEC source, slatec_src.tar.Z, and the GAMS classification, gams,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doc -</w:t>
        <w:tab/>
        <w:tab/>
        <w:t>on-line documentation program (1,989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-line documentation program, known as SL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 -</w:t>
        <w:tab/>
        <w:tab/>
        <w:t>subsidiary programs for files slprep and sl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58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programs contained in this file are used by the program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prep and sl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s -</w:t>
        <w:tab/>
        <w:tab/>
        <w:tab/>
        <w:t>GAMS classification file (750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fun -</w:t>
        <w:tab/>
        <w:tab/>
        <w:t>elementary special function subprograms (3,411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Fortran code for the elementary special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-77 standard. An *DECK (name) precedes each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funchk -</w:t>
        <w:tab/>
        <w:tab/>
        <w:t xml:space="preserve">quick checks for the elementary speci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programs (628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quick checks for the elementary special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