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readme for slatec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TEC Common Mathematical Library, Version 4.1,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software library contai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general purpose mathematical and statisti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ortran 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