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WCore_MessageService Package FWCore/Message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FWCore/MessageService/?cvsroot=CMSSW&amp;only_with_tag=@PROJ_VERS@&gt;CVS&lt;/a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FWCore/MessageService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lasses for the message logg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s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context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st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rro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wkJob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mit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sErro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Logger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ervice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afeError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